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r - linking load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r [option1 option2 ...] file1 file2 ... 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r link-loads the specified files in the order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ing an executable file usually named filen.ou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arg. does not contain a ".", file.obj will be sou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, if desired, may appear anywhere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chosen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-ls  Produce a load map named filen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-cr  Produce a global cross-reference listing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.lst.  If the -ls option is also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ross-reference listing wi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 map in filen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-lp  Same as -ls, but spools filen.map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-no  No .out file is produced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 checking or producing the li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-xs:n  Allocates nK words of extra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 -p1  Forces the .out file to be non-shar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 if there were SHR .p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) -od  Causes ODT to be linked first and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p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) -dd caused ddt to be linked first and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p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9) -p2 causes non-sharable instruction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)-s2 file is data space only-- all instruction .p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treated as .psect</w:t>
        <w:tab/>
        <w:t>xxx,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)-ns</w:t>
        <w:tab/>
        <w:t>no symbol output after load module. thus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s "stri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)-go</w:t>
        <w:tab/>
        <w:t>only global symbols are output in the 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)-sd  loads sharable ddt and invokes -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)-o2 and -d2; like -dd and -o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oke -p2 instead of -p1. mai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when ddt gets sm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)-na:file  use this name instead of the la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ommand f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.xrf - intermediate cross-referenc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print - spooler (can be link to /bin/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macxrf - cross-reference pos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ddt/bin/sodt.obj</w:t>
        <w:tab/>
        <w:t>- od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ddt/bin/sddt.obj</w:t>
        <w:tab/>
        <w:t>-dd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ddt/bin/ddt.errf</w:t>
        <w:tab/>
        <w:t>-ddt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ddt/bin/shareddt.obj</w:t>
        <w:tab/>
        <w:t>-sharable 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Linkr-11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</w:t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d .obj can cause link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 of asects; they are alwa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0 of dmem and have no length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be clobbered by program and symbol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have asect only, use -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