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GEDIT -- simple graphic editor for the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EDIT allows one to create and edit .def compatible files.  To ru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d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oad filename.def for editing.  In its quiescent state X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x-shaped graphics cursor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DIT commands are single letters; the commands fall into various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manipulation (rotation, editing, creation, de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prompt the user for text input.  When this happen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bottom of the screen and an undersc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displayed.  Printing chars typed by the user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for processing; in addition, certain control chars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ext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move to beginning of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</w:t>
        <w:tab/>
        <w:t>move backward n chars (also ^H and right-arro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</w:t>
        <w:tab/>
        <w:t>abort input returning abort status to requestor (also ^G, ^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  <w:tab/>
        <w:t>delete n chars above an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</w:t>
        <w:tab/>
        <w:t>move to end of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</w:t>
        <w:tab/>
        <w:t>move forward n chars (also left-arro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</w:t>
        <w:tab/>
        <w:t>delete from cursor position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</w:t>
        <w:tab/>
        <w:t>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</w:t>
        <w:tab/>
        <w:t>n = n*4; after a command, n is re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BOUT</w:t>
        <w:tab/>
        <w:t>delete n chars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>editing complete, return to command (also NL,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somewhere in the middle of the line, printing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t the keyboard will be inserted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provide some initial text to be edited by the us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efault text is satisfactory, the user only need type a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cursor is an x.  The size of the x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 determines the area under the cursor.  Some command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ich are under the cursor, others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is area (i.e., a big cursor moves faster than a small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ever move beyond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f, ^F</w:t>
        <w:tab/>
        <w:tab/>
        <w:tab/>
        <w:t>move graphic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h, ^H, B, b, ^B</w:t>
        <w:tab/>
        <w:tab/>
        <w:t>move graphic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p, ^P</w:t>
        <w:tab/>
        <w:tab/>
        <w:tab/>
        <w:t>move graphic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n, ^N</w:t>
        <w:tab/>
        <w:tab/>
        <w:t>move graphic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w, ^W</w:t>
        <w:tab/>
        <w:tab/>
        <w:tab/>
        <w:t>recenter window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make cursor twic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>make cursor half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ab/>
        <w:tab/>
        <w:tab/>
        <w:t>move graphic cursor to origin o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ab/>
        <w:tab/>
        <w:t>snap cursor to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large cursor -&gt; coarse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, u, ^U</w:t>
        <w:tab/>
        <w:tab/>
        <w:tab/>
        <w:t>multiplier *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^U^F moves 4 times as far as ^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objects: lines, labels, and subpictures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f files treated as a single graphic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, l, left button</w:t>
        <w:tab/>
        <w:tab/>
        <w:tab/>
        <w:t>start a new line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A, ^A</w:t>
        <w:tab/>
        <w:tab/>
        <w:tab/>
        <w:t>specify new angle subtended by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</w:t>
        <w:tab/>
        <w:tab/>
        <w:tab/>
        <w:tab/>
        <w:t>create new label (prompts fo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i</w:t>
        <w:tab/>
        <w:tab/>
        <w:tab/>
        <w:tab/>
        <w:t>insert a new subpicture (prompts f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s, ^S, right button</w:t>
        <w:tab/>
        <w:tab/>
        <w:t>select object (cycles among possibil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z, ^Z, SPACE, middle button</w:t>
        <w:tab/>
        <w:t>release selection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  <w:tab/>
        <w:tab/>
        <w:tab/>
        <w:tab/>
        <w:t>release selection, don't update ol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m</w:t>
        <w:tab/>
        <w:tab/>
        <w:tab/>
        <w:tab/>
        <w:t>release selection after same relativ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s previously releas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e, ^E</w:t>
        <w:tab/>
        <w:tab/>
        <w:tab/>
        <w:t>edi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abels: edit exisi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ubpics: recursive edit of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ab/>
        <w:tab/>
        <w:tab/>
        <w:t>edit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, r, ^R</w:t>
        <w:tab/>
        <w:tab/>
        <w:tab/>
        <w:t>rotate, reflec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abels: changes position wrt ref.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ubpics: one of 8 possible rots&amp;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gments: if angle&lt;&gt;0 reflect arc abo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scale selected sub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bjects follow cursor motion (lines act like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 with only the selected end following the cursor)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ab/>
        <w:tab/>
        <w:tab/>
        <w:t>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x, ^X</w:t>
        <w:tab/>
        <w:tab/>
        <w:tab/>
        <w:t>change display scale (screen: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^C, ^Q</w:t>
        <w:tab/>
        <w:tab/>
        <w:tab/>
        <w:tab/>
        <w:t>exit XGEDIT, updating files if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^O</w:t>
        <w:tab/>
        <w:tab/>
        <w:tab/>
        <w:tab/>
        <w:t>move picture origin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g</w:t>
        <w:tab/>
        <w:tab/>
        <w:tab/>
        <w:tab/>
        <w:t>turn/on off grid poi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