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by David I.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what the game of life is, see the appendix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that appendix, the remainder of this document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rules and term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the game of life on a practically infinite boar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matrices.  Therefore there is no hard limit on the size of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xcept for its memory requirements.  The memory requirement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 of live cells of the object, and not on their loca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eeded to compute one generation also depends on the number of liv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is such that on a VAX 750, an object with 2000 live cell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 second of run time per generation.  Typical objects run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programs are limited by the size of their display.  On specia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very large objects can be seen directly.  However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run on the vast majority of terminals, most of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ich are limited to showing 24 by 80 characters.  The progra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imitation by doing two things.  Firstly, the stand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w any portion of an object.  As the cursor is moved around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olls as necessary in any direction so that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emains visible.  Thus you can move to any point in the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s nearby.  Secondly, the display can be scaled by any amou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0.  This means that each position on the screen can represen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p to 1000 by 1000 cells of the object.  Obviously,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 when this is done.  So the program displays the number of liv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region, from 1 to 9 (or * for 10 or more).  In practice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adequate for seeing what is happening.  Once you have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an interesting location, you can reduce the scale to se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re in detail.  The 's' command sets the viewing scale a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' sets auto-scale mode, which keeps an object visible as it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mands recenter the view around the current cursor posi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count the number of cells between two parts of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;grid' command is useful.  It changes the display of dead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to another character (typically peri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simulaneously handle more than one object.  Each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nd has its own name, and you can move between object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urrently being edited.  The ';create name' command creates a new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;edit name' switches between objects (defaulting to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object if no name is given).  Cells can be copied or mov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is allows you to make backups of an object, compare two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lit up and edit the parts of a single object.  The ';copy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urrent object to another object.  The ';insert' comm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bject into the current object.  This is done in such as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bject's cursor locations match.  The ';list' command will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objects whose names do not begin with a period (adding '-a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show even those).  Objects with names beginning with '..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, and have special uses like temporary object manipulation, th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eted objects, and for implementing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(and the viewpoint), are based on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iewpoint, or to point at a location in the obje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odify, you must move the cursor around in the objec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ome single character commands.  The directions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 in rogue, so that for example, 'h' moves left, 'j' moves down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upper left, and so on.  The commands are multiplied by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so that you can move about in large objects easil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ept an optional preceeding numeric argument, which multipli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by the given amount.  Also, space (or period) move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urn moves down to the next line and back to the column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is simply a location that is remembered in an object, an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ommands use it.  The '@' command sets the pointer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commands when capitalized perform a shift of bo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ewing region together by 1/4 of the screen siz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the view slightly to see an object on the edg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commands for changing an object are 'o', 'x', 't', and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command creates a live cell and moves the curso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x' command creates a dead cell and moves the curso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commands can accept a numeric argument which replica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y the given amount (as an example, the command string '25o'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of 25 live cells).  The 't' command toggles the current c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to alive, or from alive to dead, without moving the cursor.  Th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s a mode in which some of the movement command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aragraph automatically insert or delete cells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reate lines of cells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useful feature is the use of 'selections'.  You can select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s of an object, and handle them specially, leav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unchanged.  For example, you can save the selected cells 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or can move them around, or can delete them.  Selected cell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in the display (as hash marks), so that you can recogniz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re selected.  Selections are set based on where the cursor 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ll the cells in any quadrant or half-plane arou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all the cells which are king-wise connected to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Each selection command adds to the set of selected cells. 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moves all current selections so you can start a new se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which act on a selection in interesting way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on a glider, the command 'dd' will delete just the g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hich flip or rotate selections do so with respec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generations, you use the 'g' or 'G' commands.   The '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ingle generation of the current object, or as many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pecified in its preceeding argument.  The 'G' command simp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an infinite number of generations.  If the object dies o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, computations automatically stop.  However, loops of period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re not detected.  While generations are being comput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or scaling commands to wander around the object.  Bu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bject while it is running will be rejecte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e indicated computations are complete before the nex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use the ';wait' command (this is often used inside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or loop).  To stop the computations for an object, use the '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reset the count to zero.  Normally each gener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the computations when you don't want to see every gener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;frequency n' command to set how often the scree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read commands from a file.  It can also save object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When writing an object to a file, what is actually writt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ommands which regenerates the object.  The choice of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for small objects, the commands look like a pictur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object is written using the commands '.' (to move right), 'o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ells), and '\n' (to move to the next line).  (Periods ar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s so that you can count the spaces between live cells easi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tabs could also be used and will act reasonably.)  Thu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you can create a picture of an object in an editor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read in by the life program.  Lines beginning with '!' 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, so you can comment your objects.  When writing out an obj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o large to be typed to your screen or edited easily,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umeric arguments as necessary in order to compress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';write filename' is used to sav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an input file, the program looks for six different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It starts by looking for the file name as given.  Then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with an '.l' extension appended.  Then,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IB is defined, it looks in that directory for the file, and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'.l' extension.  Finally, it looks in /usr/games/lib/li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then for the file with the '.l' extension.  Thu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 of interesting life objects, and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library.  The ';read filename' command reads back a command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hen the life program is started, you can specify a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ich will be read before any commands are rea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you want to immediately read a life object from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ops and macros can be defined using the '&lt;' and '&gt;'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loop is being defined.  If no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a macro is being defined.  While defining a macro or loop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are executed normally, so that you can see how the defin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 This is useful when you define a macro to create an objec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see how to create the object.  Loops and macro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ne mode and character mode style commands.  While you are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r macro, the status line will indicate this and give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op or macro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g a macro, the next letter after the '&lt;' is the macro 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the name must be a lower case letter).  All of the comma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&lt;' and the '&gt;' (except for the macro name character) are saved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has been defined, it is used by typing the ESCAPE charac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letter.  As an example, the command string '&lt;gththtuktntj&gt;'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named 'g' which causes a glider to be inserted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every time you type '&lt;ESC&gt;g'.  The ';dumpmacros file' comm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efinitions of all macros so that you can read them back 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op is being defined, the loop is executed the number of times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gument to '&lt;'.  If two arguments are specifed, the loop ru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 the second argument (backwards if the second argumen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argument).  The value of the loop counter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tself by using '%' as you would a number.  As an example of a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'3,7&lt;%o &gt;' inserts five strings of cells spaced a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ell, where the first string contains three cells, and the la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ven cells.  When nesting loops, supplying an argument to '%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loop counter values for the outside loops while in the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'2%' obtains the loop value for the next-to-innermost lo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fining a loop or macro, you can request user interven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;ttyinput' command.  This will suspend the execution of the loop 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fy the user that input is desired by displaying 'tty-inpu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 The user can then execute any commands of his choice. 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y to proceed, he uses the ';endinput' (or a control-D)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where it had paused.  Different commands can b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ach time the loop or macro asks for terminal input. 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;ttyinput -c' is used, terminal commands will only be asked f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terminal input availab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acro or loop is executing, there is no screen updating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command sequence can be executed without letting the us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ccuring until it is finished.  However, if you wish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e middle of execution, the ';updateview' command will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terminal automatically do an update whenever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t of variables which you can use to influence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e in two kinds.  The first kind is the single-charac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2 of these variables (the lower and upper case letters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with a leading dollar sign.  Any command which accep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an accept '$c' to mean the value of variable 'c'. 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';set' command, which takes a variable nam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.  (As a shortcut, the '+c' command increments variable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s of all variables are zero.  These variable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macro in order to execute a command string over and over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mall differences each time (such as to vary the placement of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each other).  As an example of the use of a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he command string '$al' moves the cursor to the right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s given by the value of variable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kind of variables are the multi-character variabl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set of names, and their values are specific things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For example, the 'cx' variable returns the 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  You can see the complete set of variab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;variables' command.  Since the parser must be abl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from command letters, you cannot use them without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pair of parenthesis.  The parenthesis can actuall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including single-character variables.  When inside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line mode command, variables do not need the leading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multi-character variables used with an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'((vmaxx-vminx)/2)l' shifts the cursor to the righ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qual to half of the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life can be changed to some degree.  This allows you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ife universes.  You can specify how many live cell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ell to be born, or to stay alive.  However, you can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 used for counting live cells (the program always count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neighboring cells).  To change the cells needed for birth or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;rules &lt;born&gt; &lt;live&gt;' line mode command.  The &lt;born&gt; str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unts of neighbors which are required for a new cell to be bo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ve&gt; string lists those counts of neighbors which are requir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ell to stay alive.  The standard rules are thus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;rules 3 2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commands to life.  Line mode commands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or semi-colon character, and are terminated by an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have already been described above.  Use the ';help'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of the line mode commands.  They are reasonably self-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remaining useful line mode commands.  The ';qui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.  The ';zero' command clears all cells of an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scaling factor and cursor position.  The ';copyselection nam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;moveselection name' commands copy or move selected cells to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';undo' command will undo the most recent chang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is can undo deletions, insertions, and running of gen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.  But you get only one level of backup  (A relate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e 'p' command, which will reinsert the last delete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ode commands are executed immediately when complete. 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it can be edited using the normal erase and kill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ode commands can be preceeded by zero, one, or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generally used as a count of how many tim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executed.  Missing arguments are defaulted to 1 (with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in the tables below).  If two arguments are specified, they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a.  So a character mode command can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md&gt;</w:t>
        <w:tab/>
        <w:tab/>
        <w:t>Both arguments defa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rg1&gt; &lt;cmd&gt;</w:t>
        <w:tab/>
        <w:tab/>
        <w:t>First argument given, second is defa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1&gt; , &lt;arg2&gt; &lt;cmd&gt;</w:t>
        <w:tab/>
        <w:tab/>
        <w:t>Both argument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pecifies the character mode commands,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atagories.  Many of these have been described in detai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MOVEMENT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>move right &lt;arg1&gt;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move right &lt;arg1&gt;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move left &lt;arg1&gt;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move right &lt;arg1&gt;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move up &lt;arg1&gt;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move down &lt;arg1&gt;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move upper left &lt;arg1&gt;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move upper right &lt;arg1&gt;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move lower left &lt;arg1&gt;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move lower right &lt;arg1&gt;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</w:t>
        <w:tab/>
        <w:t>move to next "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>move to next "tab 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remember current location a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return to location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move cursor to n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SCREEN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et viewing scale to &lt;arg1&gt; and center view (default current 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turn on auto-scaling and cent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shift view left by widt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shift view right by widt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shift view up by height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shift view down by height/4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shift view left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shift view right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shift view left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shift view right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>refres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SINGLE CELL COMMAN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insert &lt;arg1&gt; cells and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insert &lt;arg1&gt; cells and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kill &lt;arg1&gt; cells and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toggle cell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toggle movement mode to move, insert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MULTIPLE CELL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lt;sel&gt;</w:t>
        <w:tab/>
        <w:t>delete cells described by &lt;s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lace last deleted object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&lt;sel&gt;</w:t>
        <w:tab/>
        <w:t>flip cells left-to-right as described by &lt;s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&lt;sel&gt;</w:t>
        <w:tab/>
        <w:t>rotate cells 90 degrees clockwise as described by &lt;s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el&gt;</w:t>
        <w:tab/>
        <w:t>mark (select) cells as described by &lt;s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remove all marks (sel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LOOP, VARIABLE, AND MACRO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>begin loop which executes from &lt;arg1&gt; to &lt;arg2&gt; times (if &lt;arg1&gt;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ch&gt;</w:t>
        <w:tab/>
        <w:t>begin definition of macro named &lt;ch&gt; (if &lt;arg1&gt; not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end loop or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&lt;ch&gt;</w:t>
        <w:tab/>
        <w:t>execute a macro command named &lt;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&lt;ch&gt;</w:t>
        <w:tab/>
        <w:t>increment the value of the single-character variable &lt;ch&gt; by ar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MISCELLANEOUS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compute &lt;arg1&gt; generations (or stop if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compute infinite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set generation number to &lt;arg1&gt; (default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ignore characters unti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gnore character unti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&lt;line&gt;</w:t>
        <w:tab/>
        <w:t>execute a line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line&gt;</w:t>
        <w:tab/>
        <w:t>execute a line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pecified above as &lt;arg1&gt; and &lt;arg2&gt;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var&gt;</w:t>
        <w:tab/>
        <w:t>value of variable &lt;var&gt;, where &lt;var&gt; is a lower or upper 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)</w:t>
        <w:tab/>
        <w:t>an arithmetic expression containing constants, variables, o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urrent loop cou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</w:t>
        <w:tab/>
        <w:t>explicit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ands above referencing &lt;sel&gt; take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ffects only those cells selected.  As a special case,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etter is equivilant to selecting 'o' (the connected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'dd' deletes the connected object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l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ell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cells in the king-wise connected object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cells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cells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cells ab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cells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cells below and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cells below and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cells above and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cells above and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cells in rectangle determined by pointer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cells which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cells visibl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introduction to life.  Life is played on an infinit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ivided into squares.  Each square is called a cell.  Each ce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ad or alive.  Dead cells are seen as blanks, whereas live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s non-blanks.  You begin to play by choosing some arbitrary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d dead cells.  This configuration is called generation 0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rules which transforms this set of cells into another set of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eneration 1.  These same rules are then reapplied to generation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generation 2.  This process continues indefinitely.  The 'purpos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find starting patterns such that 'interesting things'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which are applied are as follows.  Take any cell of a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it the current cell.  Consider the eight cells immediately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ell.  Count the number of these eight cells which are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ell is dead and the count is 3, then the current ce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ve cell in the next generation.  If the current cell is al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NOT 2 or 3, then the current cell changes to a dead cell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Otherwise the cell remains unchanged in the nex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applied to every cell of a generation SIMULTANEOUSLY. 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hrase, 3 live neighbors causes a new cell to be born, whereas 2 or 3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keeps a cell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ese rules work in practice, run the program and star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ve cells in some arrangement, and watch the generation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predict what the changes will be, then you understand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objects to try, along with some descript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last example gets complica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O          O                  O             O    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O         OO       OO         OO             O     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O         O        O          O            OOO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d   blinker   beehive   block   traffic lights   glider   r-pentomi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