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ing Machine Simulator -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uring machine may be accessed by  entering 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("/LIB/PPL/TUR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will star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Turing machine is restored, a promp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) will be typed to indicate that the simulator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either a command  or  a  Turing  machin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ple.   To  enter a quintuple as part of a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ust begin immediately with a left parenthesis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pl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state , symbol , new sym , move , new sta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1,0,1,R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follow the closing parenthesis and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listings, but will otherwise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uring machine will also  accept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which   are   listed  below.   The 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a keyword which may be abbreviated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if  desired.   The three tracing commands (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VIDEO) all take an optional argument of ON or 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  or OFF is explicitly supplied, the given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.  If no argument is given,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will  be  reversed.   The READ and WRI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ilenames which must be enclosed  in  double 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ptional parenthe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further  help,  see  Eric   Roberts   (Harv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-414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the Turing machine will  get  in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 loop  and  must  be stopped with a control-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ield a "STOPPED IN ..." message.   When  this 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TAPE      Erases the input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          Clears the program and erases th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             Starts the Turing machine in sta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Thi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TAPE      Allows the user to type  in  an  input  t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 the  character ^, places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next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       Lists the current program quintu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 "c"        Causes  the  character  c  to  be  the  n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nitially a 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APE     Writes out the current state of th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</w:t>
        <w:tab/>
        <w:t>Starts creating a PPL protoc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        Exits to P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"FILE"     Clears the program and reads a new one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(ON/OFF)   If on, the simulator will type &lt;&gt; afte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ntuple  and  wait  for the user to typ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 return before  proceeding.  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thing else returns to P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(ON/OFF)  When on, the simulator will type out a tr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ROTOCOL</w:t>
        <w:tab/>
        <w:t>Stops recording of the protoc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(ON/OFF)  When on, a special  mode  for  the  ADDS 5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is activ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"FILE"    Writes the program o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 Gives an abbreviated comman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