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  *** life ***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in the gt40 and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"life" cellular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describes the game itself for those amo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it.  the second section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how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the specifications ar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yed on a theoretically infinit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ulates bacteria cells growing and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next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ll with less than 2 or more than 3 active neighbours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tay d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with exactly 2 neighbours will remain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with excatly 3 neighbours will be aliv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really a "game" in that there is no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unless looking for particular patterns is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yed on a 32*32 board where the left &amp; right hand edge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 the top &amp;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set up by placing the cursor over a particula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'a' to activate that cell, or 'd'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y be moved by the keys on the left (including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to top left hand corner, and 'c' which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).  the light pen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cells are shown as "+", alive ones by 'o'.  when running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re shown as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1-8 may also be used, an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ighbour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!2!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!x!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!6!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may be repeated as ofte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blocks, rows or columns may be activated or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' key.  position the cursor to one spot, press 'b'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"remembered".  move the cursor elsewher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or 'd' for the desired operation.  note that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border only may be generated by using 'o' rather than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setting up, press 'g' (for go)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hen blanks out all dead cells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key (for single step) will result in one gen.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r' or 'g' will display continuously about every 1/2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h' for halt will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an be reinitialised by pressing 'rub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be modified in mid display by pressing 'm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), then using the light pen or cursor keys as initial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ng/mod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ctiv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le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go to centr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out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go (start gener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same a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>go to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</w:t>
        <w:tab/>
        <w:t>go to appropriate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</w:t>
        <w:tab/>
        <w:t>move in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out</w:t>
        <w:tab/>
        <w:t>clear patterns and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ame as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out</w:t>
        <w:tab/>
        <w:t>re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 by using the command:  gt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usu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; load address 166000; enable;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glitches to dave horsfall, rm 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