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E \s-2&lt;ESCAPE&gt;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 \s-2&lt;RETURN&gt;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 \s-2UNIX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.ds _ \d\(mi\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3\*(lq\\$1\*(rq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sual CRT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under the \*U\(dg time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\(dg\*U is a trademark of Bell Laborator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how to play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otherwise get lost 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''\fBA Guide to the Dungeons of Doom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 % 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finished your years as a student at the local fight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practice and sweat you have finally completed you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y to embark upon a perilou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of your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the Amulet of Y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ward for the completion of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ull membership in the local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your jou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n enchanted m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w, and a quiver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dragon's hoard in the far off Dark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outfitted with elf-craf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enough food to reach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goodbye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ut on your way to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everal days of uneventful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t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ke camp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the night sleeping under the open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 you gather your m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your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what is almost your last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What is going on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begun a game of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grab as much treasure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wher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have seen on the current dungeon level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more of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differs from most computer fantasy games in that it is screen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 one or two keystrokes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graphically on the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difference between rogue and other computer fantas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nce you have solved all the puzzles in a standard fantas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st most of its excitement and it ceases to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dungeon every time you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What do all those things on the screen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what is going on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rst get some grasp of what rogue is doing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 scree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\*(lqYou can see ...\*(rq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fantas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z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 ce0 ce0 ce0 ce0 ce0 ce0 ce0 ce0 ce0 ce0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@</w:t>
        <w:tab/>
        <w:t>.</w:t>
        <w:tab/>
        <w:t>.</w:t>
        <w:tab/>
        <w:t>.</w:t>
        <w:tab/>
        <w:t>.</w:t>
        <w:tab/>
        <w:t>]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B</w:t>
        <w:tab/>
        <w:t>.</w:t>
        <w:tab/>
        <w:t>.</w:t>
        <w:tab/>
        <w:t>.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</w:t>
        <w:tab/>
        <w:t>-</w:t>
        <w:tab/>
        <w:t>-</w:t>
        <w:tab/>
        <w:t>-</w:t>
        <w:tab/>
        <w:t>+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)z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bottom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pieces of cryp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evel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dicates how deep you have gon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t one and goes up as you go 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old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Hp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nd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indicate how much damage you can take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get hit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ain hit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number your hit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tr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trength and maximum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integer less than or equal to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or equal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strength you have attained so 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c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ndicates how effective your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pping blows from unfriendl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p \w'Level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experience poin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an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you are able to 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top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messages that describ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ssible to represent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\*(lq--More--\*(rq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nts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e one that is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The rest of th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the map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explored i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on the screen represent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various 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\^|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arious inhabitants of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, they can be nasty 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to rogue by typing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can be preceded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en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which counts mak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un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count or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*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mmands is rat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read at any time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character to give hel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explain what the character you type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*(lqWhat is that on the screen?\*(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at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, 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to move left until you run in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all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run i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llowed with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ws an objec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llowed by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o continue moving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very usefu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difficult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n-directional staves must be pointed in so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r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p is on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remember what typ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ogue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next to i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irection that would move you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raps and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ach space immediately adjac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a trap or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hance that even if there is someth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 a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this can only be done if you are standing on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a staircase to the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without the Amulet of Yendor 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*(lqdo nothing\*(r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a single item in 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apon out of your pack and carry it for us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ne you are 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wear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rm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ear only two ring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 each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ich hand you want to wear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you wield your sword in your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wearing on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earing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thing out of your pack and leave it l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bject can 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rop a cursed obj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objec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ype of object in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remember someth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all command to give a name to that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when you figure 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, scroll, ring, or sta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as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which things you've discovered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what type of thing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character for a given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e.g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ich kinds of that type of object you'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i.e.\fP, figured out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for potions, scrolls, rings, and staves 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urther 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spurious messages or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essage disappear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repeats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 mistyp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loose anything by accident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haracter instead of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am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ether you wish to use the default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av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on't let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moves the save file as soon as you start up a resto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event people from saving a game just before a danger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ing it if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name as an argument to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fIsave\*_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from the default save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in the dungeons are either lit or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into a li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oom will be drawn on the screen as soon as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eaving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room which migh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as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you can only see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monster and you wish to figh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ttempt to ru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 monster you find will mind its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he 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"Objects you can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something in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want to pick the objec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in rogue by walking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rying too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and it won't pick up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add it to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that operate on objects mu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objec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nd don't want to do that command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n \*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, like armor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ily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like scrolls and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labels which vary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of the same kind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se label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effect i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remember what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effect isn't extremely obvio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as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bble down something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ogniz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b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m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ie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n arrow out of a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wield the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ow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wield one weap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sorts of armor lying around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 is ench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s cu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s ju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mor types have different arm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armo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rotection the armor affords against the blow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rious armor types and their normal armor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leather / Ring mail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/ Splint mai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iece of armor is ench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mor class will be 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it of armor is cu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mor class will b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armor with a class that is high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come with titles in an unknown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a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s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re labeled by the color of the liquid inside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appear after being qua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taves and W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and wands do the same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are identified by a type of w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by a type of metal or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things you want to do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oint them at what you wish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ves are not affected by the direction they are point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come with multiple magic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is just a piece of wood or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very usefu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relatively permanent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ually fleeting effects of potions, scrolls, and s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rings are also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ngs also cause you to use up food more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varying with the typ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differentiated by their s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ations in personal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ions of the way rogue should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t of option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rogue to behave in various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Setting th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ro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\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 On Version 6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Using the `o'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current settings 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laces the cursor by the value of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you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go to the nex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go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ive the optio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lean options this merely involv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ew value followed by a \*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3 "Using the ROGUEOPTS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variabl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mma separated list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ed off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set up an environmen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\*(lqBlue Meanie\*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ROGUEOPTS "jump,noterse,name=Blue Meanie"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he bourne shell, th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2 "Op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lanation of what each o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each i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str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erse\fP [\fI\^noters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ose who are tired of the sometimes lengthy messages of 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option for playing on Sn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jump\fP [\fI\^nojump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v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the end of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considerable cpu and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lush\fP [\fI\^noflush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ahead is thrown away after each roun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those who type fa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tch in dismay as a Kobold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skme\fP [\fI\^noaskm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ding a scroll or quaff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utomatically identify itself upo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ask you what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cognize it if you encou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passgo\fP [\fI\^nopassgo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urnings in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un into stone or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see if it can turn to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only turn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turn either or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stri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ometimes lead to slightly confusing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y it defaults to being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inven\fP [\fI\^overwrit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v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ver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le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s of the map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entory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lqWhich item do you wish to \fB. . .\fP? \*(rq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list is longer than a screen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displayed one item 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dungeon level is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eed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termi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name\fP [account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f you 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ruit\fP [\fI\^slime-mold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ld the name of a fruit that you enjoy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a whimsey that the program 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file\fP [\fI\^~/rogue.save\^\f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f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hone is hung up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ill automatically save the gam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contain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usually mai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ten scoring peop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unt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only one non-winning sco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ore higher than someone else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our previous score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erted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game, you get out with all of your gol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get killed in the Dungeons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is forwarded to your next-of-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90% of your g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cent of your gold is kept by the Dungeons' wizard as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you consider whether you want to take one la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nster and possibly 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wing and 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see what the current top ten li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gue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s originally conceived of by Glenn Wichman and Michael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rnold and Michael Toy then smoothed out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jillions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 Bu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H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 Hic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Ka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Mc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teeming mu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raciously ignored work, school, and social life to play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us bugs, complaints, suggestions, and just plain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