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50890194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56552563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093210174"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6520602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52250684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707881893"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47520586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