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8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i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arching may be found in the help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inc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ncsearch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81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