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1211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49085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62962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66265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22370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