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tena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TILL TO BE STARTED/COMPLETED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9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timing syst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drawing of shape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