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84682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72169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9545424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6695266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39656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0214376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2824797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9466534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218790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3287654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553117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8338122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171716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1638545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601530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9044002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1087285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3355547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9580023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7527870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496175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1400832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3230282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8824876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0599248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6384829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6263883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4666649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971073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9577670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0606210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5653779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