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33266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18795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53709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8454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92541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79218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