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Binding" is one of those words of emacs jargon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thersome, but we hav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is that an editor contains a certain set of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always the same commands no matter what keystrok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voke them. The association of a keystrok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called a "bind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derived from emacs have an internal structure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change the bindings ( unlike WordStar or VD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big computer, you can change emacs bindings online; but z80e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fit in 64KB, so the bindings are don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0emacs comes with a default set of bindings already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indings are just fine for the terminal I use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want to change them in 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you have a copy ( NOT your only copy! ) of 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urrent disk and user area; make sure you have ZMECMD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SYM, MAPKEYS.COM, and MECONFI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ZMECMDS.LST, but don't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a list of the names of all the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emacs, and for each command there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names are in the format of the UECS ( Univers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), version 1.0; each name starts with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igns the command to a clas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ustomize the bindings, you will have to run two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PKEYS.COM and then MECONFI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KEYS.COM will read the ZMECMDS.LST file as part of it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rt of its processing will be to read the keybo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typing in these names. Fortunately, you won't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hole name ( as we'll see lat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ONFIG.COM will read a file produced by MAPKEYS ( MAPTABLE.ZM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ME.COM and ME.SYM, and will write the new bindings ou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 It installs the bindings by patching them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USING MAPKEYS.COM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start MAPKEYS, it will tell you how many lines it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CMDS.LST, and then ask you to "Enter a name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st hit RETURN, it will list all the commands, one screen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with "[Return to continue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yping "word" at this prompt ( leave out the quotes, hi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it ). MAPKEYS will list for you about 9 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word "Word", and tell you how many commands it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stuff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nage to match exactly one name, MAPKEYS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a keystroke sequence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ust type the sequence that you want to use to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and then hit RETURN. This is easy enough, but how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omething to RETURN? or to LINEF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, there's a trick! I figured that you wouldn't want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t ( "^" ) to anything else ( in fact you can't, as I'll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hen I tell you what you CAN't map )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"^M" ( a carat and an M ), MAPKEYS interpr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aning ^M ( control-M, or carriage retur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"Enter a keystroke sequence: " prompt, if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new mapping for this command after all, just hit RETUR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more trick you need to know about: how to UNMAP a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this: there is a predefined amount of space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dispatch tables. If you map ^J to something, ME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that ^J used to be mapped to something els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the slot in the table that was used by the ol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if you map ^X^J to something, you've used up one of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! Suppose you map it to EC-Word-Forw; MECONFIG does NOT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t to unmap ^F; it's legitimate to ha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ound to the sam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from running out of slots in the table,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NMAP some sequences by mapp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fined-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WHAT'S A "SEQUENCE"; WHAT YOU CAN'T DO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emacs command-space, there are 384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keystrokes that could be mapped 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ut only 382 sequenc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re are the 128 normal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roper emacs, they are all mappable; but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keep up with your flying fingers, z80emacs ha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mpromises; four special characters, ^U, ^\, ^X, and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coded in the program, and can't be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is defect came with the original microemacs cod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ntable characters are all forced to be self-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ype an 'A', get an 'A' in the fi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there are 128 "meta-characters", which you typ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ESCAPE and then hitting any of the 128 normal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and last, there are 128 "control-X" characters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y hitting ^X and then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lhe other special characters I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 and control-\, are used when you want to start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al argument to feed to the next reg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here are 284 different command sequenc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ed, which makes z80emacs pretty well customizab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ectl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ly 67 or so commands that you can assign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command sequences, so most sequences 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pace is much larger than the number of command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appings are sensible; a multiple mapping i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wo or more sequences bound to the same command,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ay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4 of the commands are built in to the root segment, an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memory: ^G ( CI-Abort-Cancel ), right arrow, left ar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insert; self-insert isn't in the internal dispatch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only one free slot in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is is relevant to the discussion about running out of slots; see abov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ther commands live in overlays, and their dispatch tab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tra entries. A few commands already have multiple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apping ( this is because some ASCII teminals send ^J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-arrow, but others send ^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running out of space in the overlay dispatch tabl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making lots of multiple mappings, there are command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blank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ercase region", "uppercase reg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vious window" ( "next window" is good enough, you won't hav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windows that you need a "previous window" command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rink window" ( you can always change to the other window and enlarge it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oll down window" ( you can hit ^\^X^K, "scroll up" with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oll up window" ( to save space, z80emacs doesn't do fanc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, so the scrolling commands aren't too grea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italize word", "lowercase word", "uppercase 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HOOSING A MAPPING; WHY THE DEFAULT IS SO AWFUL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ed to any of the several standard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emacs, the default mapping is awful because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you're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apping is a compromise between a newfan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oretically best" mapping I almost finished work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ldfashioned desire to be able to use all th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terminal I used while developing z80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clean this up,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labeled ZMAP in "mapping.h" are theore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tical mapping is a compromise between erg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requently-used commands are easy to type, a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st emacs command sets overlooked; for example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cses use M-f for word forwards, M-v for page back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nemonics ( less-often-used commands try to be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with TVI in their comments are based on m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useful control keys were left unmapp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A because I thought I might put in "magic mode", so I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 key on my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 and ^S because lots of terminals eat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f you can use ^Q, please don't make it "quote" as emacs do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o stupid to use up an easy-to-type charact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-used command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should probably be zmap for delete-word-forw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] and ^_ could be used for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your own mapping, I recommend that you try keeping Z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s they are, and remap the TVI commands to whate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f your terminal sends ^[[A for up-arrow, you'r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. If there's ever another release, thi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PRINTING OUT WHAT MAPPING YOU INSTALLED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be a program to read ME.COM and repo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mapping; ther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Betza,</w:t>
        <w:tab/>
        <w:t>October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