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ADVENTURE WAS PROVI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DY S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30 BRADLEY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ICAGO, ILL 60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RECEIVED WITHOUT ANY CONDI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NO COPYRIGHT NOTICE I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UMP OF ADVENTUR.OBJ. REFER AL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NTUR.OBJ IS THE MAIN PROGRAM.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HELP COMMAND SHOULD B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NOVICE STARTED (ASSUMING HE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K OF MEMORY AND A REASONABLY FAST DISC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ENTUR.MSG AND *.DAT FILES AR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NTUR.MSG PROVIDES THE PLACE, OBJ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DESCRIPTIONS. (Please not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squeezed format on this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B.DAT PROVIDES THE VOCABULARY OF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ADVENTURE GAME TO YOUR OWN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MODEM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NTUR.OBJ as ADVENTU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NTUR.MQ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all the .DA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ING FROM THE CODE IN ADVENTUR.OBJ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THIS IS A COMPILED FORTRA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NO SOURC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