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on Juergen Loewner's procedures "MT+ Pascal Library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implemented for the Heath H1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ck IC the MSM 5832 from OKI was taken. The Microsoft M80/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POS (line,colum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will be positioned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screen and set cursor to the "home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E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screen from cursor up to the end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under the curs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screen from "home" to cursor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under the cursor will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screen from "home" up to the cursor;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ursor will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one line at "cursor line";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crolled down. The last line (24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"cursor line"; the following lines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D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character at the cursor position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is line are shifted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SA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dure saves the cursor position (line 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on it will be possible to return to this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"REST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ST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the cursor to the line/column which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last call of SA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ERA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cursor line (without scroll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KB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is switched off (no inpu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t); see also K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KB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is switched on (necessary if KB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EB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line from the beginning of the line to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character under the curso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U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will be switched off; see also CU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CU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will be switched on (necessary if CU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ON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an entry into the status line (line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OF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status line (line 25); furtheron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tatus line will not be possible; see ON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TIME (var X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of the length 8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: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DATE (var X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of the length 10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: "dd.mm.19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DAY (var X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of variable length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; the string contains the German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n "insert character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one character at the cursor position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t of the line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b 80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X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off the "IC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V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haracters will be outp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"inverse-mode" (black on white); see also REV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V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rom "inverse-mode" to "standard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se-mode" (black on white); see also REV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