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CLK Version 0.0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Generic Hardware Clock On PC and X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P/M-86 command prompt, FINDCLK locates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, battery-powered real-time hardware clock in a PC or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, and report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C/XT hardware clocks are almost always located at standard port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s 340h or 240h.  However, some proprietary hardware clocks ma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n-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NDCLK doesn't find a clock -- yet an inspection of the machine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 actual physical presence of a hardware clock -- that clock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y proprietary, and using a non-standard address.  Such proprietary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 custom software from the manufacturer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LK.CMD is free.  As is alway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FINDCLK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