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8.DOC               Developer Kit Supplement Disk 3 - System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ugust 1986                                          CDOS 68K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ette is contains the remainder of the object files required to\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system file.  In general the files are organiz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ACH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DM.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AM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ATH.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OL.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WINDOW.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68k Front E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.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68.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UB.O (used in systems with no fron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IT.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IN.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2.O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OL.O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OL68K.O (used in systems with no fron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F.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68K.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68KNF.O (used in systems with no fron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CDRCOPY.O</w:t>
      </w:r>
    </w:p>
    <w:p>
      <w:pPr>
        <w:pStyle w:val="PreformattedText"/>
        <w:bidi w:val="0"/>
        <w:spacing w:before="0" w:after="0"/>
        <w:jc w:val="left"/>
        <w:rPr/>
      </w:pPr>
      <w:r>
        <w:rPr/>
        <w:t>VCDRTOOL.O</w:t>
      </w:r>
    </w:p>
    <w:p>
      <w:pPr>
        <w:pStyle w:val="PreformattedText"/>
        <w:bidi w:val="0"/>
        <w:spacing w:before="0" w:after="0"/>
        <w:jc w:val="left"/>
        <w:rPr/>
      </w:pPr>
      <w:r>
        <w:rPr/>
        <w:t>VCDRV.O</w:t>
      </w:r>
    </w:p>
    <w:p>
      <w:pPr>
        <w:pStyle w:val="PreformattedText"/>
        <w:bidi w:val="0"/>
        <w:spacing w:before="0" w:after="0"/>
        <w:jc w:val="left"/>
        <w:rPr/>
      </w:pPr>
      <w:r>
        <w:rPr/>
        <w:t>VCDRVWRT.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TOVM.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ONASM.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KB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DISKA.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RWINDK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400.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.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RV.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T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, Resource Managers and Misc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O</w:t>
        <w:tab/>
        <w:tab/>
        <w:t>AFLAG.O</w:t>
        <w:tab/>
        <w:tab/>
        <w:t>ALLOCATE.O</w:t>
        <w:tab/>
        <w:t>ASYNC.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A.O</w:t>
        <w:tab/>
        <w:t>BASE.O</w:t>
        <w:tab/>
        <w:tab/>
        <w:t>COFFLOAD.O</w:t>
        <w:tab/>
        <w:t>COMMAND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LOAD.O</w:t>
        <w:tab/>
        <w:t>CRMAN.O</w:t>
        <w:tab/>
        <w:tab/>
        <w:t>CRMCONV8.O</w:t>
        <w:tab/>
        <w:t>CRMCOPY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MCREAT.O</w:t>
        <w:tab/>
        <w:t>CRMDEL.O</w:t>
        <w:tab/>
        <w:t>CRMREAD.O</w:t>
        <w:tab/>
        <w:t>CRMGSL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MINST.O</w:t>
        <w:tab/>
        <w:t>CRMKB.O</w:t>
        <w:tab/>
        <w:tab/>
        <w:t>CRMMOUSE.O</w:t>
        <w:tab/>
        <w:t>CRMOPEN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MRDEL.O</w:t>
        <w:tab/>
        <w:t>CRMWIND.O</w:t>
        <w:tab/>
        <w:t>CRMWRITE.O</w:t>
        <w:tab/>
        <w:t>CRMXLAT.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IT.O</w:t>
        <w:tab/>
        <w:tab/>
        <w:t>DVRIF.O</w:t>
        <w:tab/>
        <w:tab/>
        <w:t>EXCEPT.O</w:t>
        <w:tab/>
        <w:t>FRE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O</w:t>
        <w:tab/>
        <w:tab/>
        <w:t>INSTALL.O</w:t>
        <w:tab/>
        <w:t>KFUNCS.O</w:t>
        <w:tab/>
        <w:t>KTOOLS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68K.O</w:t>
        <w:tab/>
        <w:t>LUTILS.O</w:t>
        <w:tab/>
        <w:t>M68.O</w:t>
        <w:tab/>
        <w:tab/>
        <w:t>MISMAN.O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TBLK.O</w:t>
        <w:tab/>
        <w:t>NULLDEV.O</w:t>
        <w:tab/>
        <w:t xml:space="preserve">OFILE.O </w:t>
        <w:tab/>
        <w:t>OSMEM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O</w:t>
        <w:tab/>
        <w:t>PANIC68.O</w:t>
        <w:tab/>
        <w:t xml:space="preserve">PEWTER.O </w:t>
        <w:tab/>
        <w:t>PIP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ET.O</w:t>
        <w:tab/>
        <w:t xml:space="preserve">        PROCESS.O</w:t>
        <w:tab/>
        <w:t xml:space="preserve">RDELIM.O </w:t>
        <w:tab/>
        <w:t>RTMIF.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AN.O</w:t>
        <w:tab/>
        <w:t>SWI68K.O</w:t>
        <w:tab/>
        <w:t>TABLES.O</w:t>
        <w:tab/>
        <w:t>TOOLS.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LK.O</w:t>
        <w:tab/>
        <w:tab/>
        <w:t>VMCONFIG.O</w:t>
        <w:tab/>
        <w:t>VMPANIC.O</w:t>
        <w:tab/>
        <w:t>VMQUEU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VPROBE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iles BASE.O, COFFLOAD.O, and COMMAND.O are on Develop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Disk 2 instead of Developer Kit Disk 3 as shown in the 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Releas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