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Version 0.1 - Pauses A SUBMIT File For A User-Specifi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will pause further execution of a SUBMIT file for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through 9) which you specify as an argumen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WAI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where "x" is the number of seconds (1 to 9)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line argument is absent, or anything other than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, the program exits without doing anything.  No error message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ait" times are approximate, and aren't accurate to the "n"th deg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're prett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CMD is free.  As is always the case with "freeware," there are NO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s whatsoever.  If you use this program, you do so entirely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l.  Your use of WAIT.CMD shall be prima facie evidence under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