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TYPE  Version 0.1 (for IBM-compati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 Text File To The Screen, "Teletype"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TYPE types a text file to the screen one letter at a time, with a "cl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letter is typed...reminiscent of the way an old mechanical "Tele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yped text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TT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ere "filename.ext" is the name of the file you want typ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: to type this documentation file to the screen "Teletype"-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type TT TELETYPE.DOC ...and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you wish to type is on a different drive, you may specify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n the command line to indicate its loca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 A: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tandard CP/M-86 conventions apply, EXCEPT for wildcards and use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TYPE will not accept wildcards in the filename, or user area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ELETYPE is typing a file to the screen, you may abort the proc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TYPE will work on any class of IBM-compatible computer running CP/M-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work with any vide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TYPE will display any type of file.  However, TELETYPE wa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normal flat-ASCII text files to the screen, in standard 80x25 vide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ELETYPE expects a carriage return and a line feed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ext.  If these characters are missing, expect some odd resul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yping binary files to the screen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.CMD is free.  As is always the case with "freeware," there are no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.  If you use the program, you do so entirely at your own r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l.  Your use of TT.CMD shall be prima facie evidence under la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and accept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