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CMD is the CP/M-86 implementation of a utility used to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o an ASCII file.  The ASCII file generated by UUENCODE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mitted as a "message" via electronic low-ASCII message ba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 is the universally-accepted method for transmitting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Internet and various other national/international e-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UUENCOD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generated by UUENCODE will have the same filename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ranslated, but with the extension .UUE.  The original fi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and is not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.CMD is the CP/M-86 implementation of a utility used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UENCODEd ASCII file back into its original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tax: UUDECODE filename   (The extension .UUE is assum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original (1986) CP/M-86 implementations of the UU coding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cking the fancy "features" which have evolved on other platform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quite serviceable, and remain compatible with current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.CMD and UUDECODE.CMD are public domain programs.  Copy fre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