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pple Emulat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the documentation for the IBM 80x86 Apple ]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ulator. The emulator is not quite complete but since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for fun" project I thought that I would go ahead and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I currently have. The following describes the s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letion for each of the Apple ][ emulator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deo         - The emulator will run on a CGA, EGA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GA, however, it looks much better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GA or VGA. All the Apple ][ video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re supported except high resoulution m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de with 4 lines of text at the botto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graphics screen. Low resolution and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solution graphic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board      - The keyboard functions as an Apple ]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keyboard except for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9 - Enter debu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10 - Switch disks A an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11,PrtSc - Exit the Apple ][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12,CtrlBreak -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crlLock  - Change the screen updat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umLock  - Toggle between keypad and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ad+ - Increase emulat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ad- - Decrease emulat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ome programs run faster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ideo update method. Try toggling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ock to see if the program run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oystick      - A PC joystick or numeric keypa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o emulate an apple joystick.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JOYSTICK.DOC for more information on joyst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des, ajustmen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 Drive    - Only Apple ][ floppy type drive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ow, I need more information on how a Ap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hard disk works. The floppies are em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having disk image files (filenames g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PPLE.IN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angauge Card - A 32k langauge card is supported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ccessed via standard langauge card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rial Card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ell there is really a lot more to this but since I'm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 the source you can look at it for yourself. I plan on adding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other features but I'm not sure when I will get around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til then I hope you enjoy what I have done so far, thank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Randy Spur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pple ][ System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Apple ][ system configuration file is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Section 0]             The section can either be CPU or SLO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meter = Value       The parameters are specific to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meter = Value       device types and are defined below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.                  of the devic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Section 1]             The sections can come in any order and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.                  numbers can be skipped. If a slot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.                  skipped the default value for that slo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.                  be used, the default valu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pple ][ System Configuration Defaul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ot Number                     Defaul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                 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0                           Language Card (32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                          Super Serial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                          Empty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                         Empty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                       Empty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                           Floppy Disk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                           Floppy Disk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                           Cartridge Card (Custom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pple ][ System CPU Sec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= (Normal | Mixed)         If the CPU type is mixed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can run both 65C02 code and Intel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The current CPU execution typ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witched to Intel by executing the W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instruction. Normal type does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execution of Intel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 = (Normal | Enhanced)      If the CPU mode is enhance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emulator includes the Rockwell 65C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bit instructions. Normal mod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include the bi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pple ][ System SLOT Sec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= (Language  |             Language card (32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loppy    |             Floppy disk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rial    |             Super serial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rtridge |             Cartridge card (Custom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mpty)                  Empty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of the different card types can have there own parameters,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low are the different parameters for each of the different card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anguage Car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loppy Disk Controll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= (Filename)                  File name for disk drive A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= (Filename)                  File name for disk drive B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uper Serial Car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rt = (COM1 | COM2)            Communications port to use in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of the super serial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ud = (50    |                 Transmit/receive baud rat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75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34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5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6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2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8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4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6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8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72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6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9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 = (1 | 2)                  Number of stop bits to use, 1.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word lengths of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ngth = (5 | 6 | 7 | 8)        Transmit/receive word length in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ity = (None  |               Transmit/receive parit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d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ve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rk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llup = (DCD (+)               Signal values to artificially pull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SR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rtridge Car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rtridge = (Filename)          File name of cartridge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mpty Slo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