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yped.  If you wait for more than a second or so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the message "ESC" will be printed on the messag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that JOVE is waiting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yped.   If  you  wait for more than a second or so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, the message "C-X" will be printed  o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mind you that JOVE is waiting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fix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next character and runs a command based on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yped.  If you wait for more than a second or so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the character that invoked Prefix-3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 to remind you that JOVE is waiting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characters 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 be  set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 contain  "bad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macros with the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keyword  in their names.  For each command and macro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the key sequence that can be used to execut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cro  is  printed;  with variables, the current valu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find all the commands that are related to 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word abbreviations ar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for case automatically.  For example, if "jove" were th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"jonathan's own version of emacs", then typing  "jove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 "jonathan's own version of emacs", typing "Jove"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Jonathan's own version of emacs", and typing  "JOVE"  woul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"Jonathan's  Own Version of Emacs".  When this variable is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distinguished when looking for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i.e.,  in the example above, "JOVE" and "Jove" would not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atches  a 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 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JOVE  is 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member 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 the  variable  "right-margin"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 the  n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newline-and-indent"  but  it  remains because of several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" on the part of, uh, enthusiastic and excitable users,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Paragraphs 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over  a  s-expression.   It  i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 JOVE 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 bad  filename  extensions,  and  so  will  not 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 have  jove.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 in the same directory, the filename completion will "not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prints  the  "Point 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," is the same as "ESC &lt;" (beginning of file) exce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the "&lt;", and can thus can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y  invoke 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ESC X bind-to-key kill-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 to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 defin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Whenever  you 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 the  macro  will  be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the  macro moves around, you should set the m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@) and then exchange the point and mark last 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four  possible  major  modes: 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usual:  They  are 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 the  way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 character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. 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 c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when  searching.   Thus 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 value  of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 thei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 thei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 lette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and  making 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forward to the beginning of the next word.  If a negativ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supplied that many words "before" point are capital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 for  correcting the word just typed without hav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low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upp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 ascii  value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."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 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.  A newline (represented by %n) may appear in the open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%% is the representation for %.  The default com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and "parse-special-error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 program without "make", use "C-U C-X C-E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command to run instead of make.  (And  the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 will become the default command.)  You can use this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C compiler or the "grep" or "lint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interactive process, "if"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is  is  just  like  running 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 and "previous-error" commands for more detaile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 is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"C-O" and now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!  Once a buffer has been deleted it is gone forever.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confirm if you try to delete a buffer that needs 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 This command is useful for when JOVE runs out of sp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keyboard-macro.  Once the macro is deleted it is gon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If you are about to save macros to a file and decide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under  the cursor).  If point is at the end of a lin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deleted and the next line is joined with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 before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fore  the  cursor). 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 and  moves  point  in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ones.   It 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invoked  every 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 to  "on"  and  JO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the  key 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that gets invoked every time that key is hit. 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mand you can use the "describe-command" comm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 type  "ESC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"digit"  keeps reading numbers until you type som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n that command is executes with  the  numeric  argu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 "cd",  "pushd", 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 and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gain  when  you 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mmediately 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is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that  suspends  a  process 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only works if you have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 process feature, and if you are in a buffer boun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into, and enters a recursive edit to let you change t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or  add  some  more.   The  format  of   this   li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 so 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and  edit  them.  When you are done you type "C-X C-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 the  buffer.   Th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o  fit  on 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 slide  back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when you move backward past the leftmost visi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of JOVE which run under 4.2-3 BSD VAX UNIX.  You can't sen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es on the 2.9 BSD PDP-11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 of  the  specified  buffer. 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 the  error-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When you execute "compile-it," "error-window-size"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of the screen will go to the error window.  If the wind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and  is a different size, it is made to be this size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 isn't  bound  to  any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Once the command is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you can type Space and JOVE will fill in the rest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 of 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If you don't have any idea what  the 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but  you know it has something to do with windows (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), you can do "ESC X apropos window" and JOVE will print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commands  that are related to window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executing the same commands this way you probabl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m to keys so that you can execute them more quickl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eyboar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 ask 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 has  an  octal  value.   It  contains  the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(1)" ) with which files should be created.  This mode get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your current umask setting (see  "umask(1)"  )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"0666" or "064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.   This  is  often 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 pretty  and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his filling is done according the variable "comment-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 open  comment  symbo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all  indentation  is  done 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 matching  close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 that  all  the 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g that none of the lines will be greater than the  right 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 has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(e.g., by typing C-U ESC  J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 indent  each  line  to  the column specified by the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" variable.  See also  the  "left-margin"  variable  and 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," except it operates on a region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the  output 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 to  write  properly  indent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,"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nch  of 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 the  "sort"  UNIX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 JOVE  look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 setting  the  "tag-file"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This is a good way to specify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tag file without changing the default.  If the tag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 break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 except 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 first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 character  after point is "(", this moves past the matching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begins an identifier, this moves just past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de  dependent,  so  this will move over atoms in LISP mod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 next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JOV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s  characters that make up words.  For instance, Sing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, point remains where it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your place unintentionally, by accidentally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" instead of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 LISP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 wor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 mode 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 Lisp 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forward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reverse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it displays a tab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 to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current buffer.  This is only for versions of J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active processes feature.  This only works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 "shell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 you  continu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 name  or  buffer  number  (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does) 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 on  the  kill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delete 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Type "C-Y" to yank back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 or  next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 is  suppl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  are  killed; 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en  the  "newline-and-indent" 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is  zero 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des: Fundamental, Text, C, and Lisp.  In Lisp mode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Tab and ) are treated specially, similar to the  way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in  C  mode.  Also, Auto Indent mode is affected,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  list  containing  various  information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name  you 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.   The  third  says  what 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hat  holds  a  file; 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 a  UNIX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;  "I-Process"  is one that has an interactive proces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ext column contains the name of the buffer.   And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 been  changed  but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In  fact  Minibuf 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 it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current 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-1          Running          i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 th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with  an  error the status is "Exit N" where 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; if the process was killed by some signal the statu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signal that was used; otherwise the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is the name of the command that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ether  or  not  you 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mail.  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previous  version  of  the  file  (if  there  was  on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of this variable is "off".  "Note:" this is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art of JOVE, and your guru may not have it enabled, so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.   Use 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 * 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   Ordinarily,  when  a  command  in  a macro defini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ext argument (file name, search string, etc.),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upply  becomes  part of the macro definition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upply a different argument each time the macro is us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you are defining it, you should give the make-macro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to use it; you can't say ESC X make-macro-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 move  b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k  is 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 return 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value of this variable is 22 (one screenful, on mos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When this variable is "on"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mark is adjusted to compensate for each insertion and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makes marks much more sensible to  use,  at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 down  insertion 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 regular  expressions  in  search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 See  the  "ed(1)"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 the 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 setting  this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The  items in the line are specified using a printf(3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al things being marked as  "%x".   Digits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nd of string--this must be the last item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buffer-modified symbo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 be  escaped 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 re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eyboar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macro  so you can define some more.  Keyboard macro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s can be bound to keys just like built in commands  can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-macros-file-fil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point  down  onto  the 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 in  Auto  Inden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Auto  Indent 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 that  were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parse-errors" or "parse-special-errors." In one wind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is shown with the current one always at the top. 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is  the  file that contains the error.  Point i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on 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and  redrawing  the 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 I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 each  line  in  the  buff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e  number  isn't  actually 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 of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on,  this  mode  changes  the 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 work.  Instead of inserting themselves and 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line over to the right, they replace or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haracter.  Also, Rubout replaces  the  charact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space instead of deleting it.  When Over Writ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 seconds,  JOVE  should  pause  on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 outpu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 and  "previous-error"  and 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This is a very useful tool and helps with compiling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when used in conjunction with the "grep" UNIX  comm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 in  making  changes to a bunch of files.  This comm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errors produced by cc, cpp, and lint; plus  any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ame  format (e.g., "grep -n").  JOVE visits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rror and remembers each  line  that  contains  an  err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; JOVE remembers where they are  regardless. 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 is  automatically executed after one of the parse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at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cial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errors in an unknown format.   Error  parsing  wor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expression  search strings with \('s around th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number.  So, you can use "parse-special-errors" to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 are  in a slightly different format by typing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on't know how to use regular  express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 shell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for  users 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 a  numeric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 "pop-mark"  enough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ushd" 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 by 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 line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It is an error to use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-mess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message, and then prints it on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JOVE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indings  when 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bindings for those keys will be restored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 switch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 C-Z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s only gets executed when in a buffer that is attach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 JOVE  does  two  different 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 the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uffer  this  does 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at line before sending it to the process.  This command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key you usually use to enter shell commands 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a  prompt  looks  like  from  the  i-shell  and  i-shel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 The default is "% ", the default C-shell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gular expression search string.  So you can set i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thing at once using the \| operato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shell and you get a  brand  new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every time.  To return to JOVE you type 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for 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adruple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plies the numeric argument by 4.  So, "C-U C-F"  means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4 characters and "C-U C-U C-N" means down 1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out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the las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so  to 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except  it sends it to the current process in J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versions of JOVE that have the interactive process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en you are inside a buffer that's attache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 would  be  exec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s,  and 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macros-from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pecified file that contains a bunch of  macro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and defines all the macros that were currently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.  See "write-macros-to-file" to see how to save 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he 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 line  is  positioned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 "Auto  Fill"  mode  and  the  "jus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justify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 variable  to  the  current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 is  an  easy  way 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 i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permanent  so 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 sa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do want to write the file you can use "C-X C-W" which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"write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is negative the screen is scrolled u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 the  "previous-line"  or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 the 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the argument is negative the screen is scrolled dow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 the 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 i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You 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 a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all  but  a  few  of  the 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 normally  over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," "list-processes," and other commands that us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ike  "set 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 I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on  a 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hrough the ring of marks you type "C-U C-@", or execut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 will  ge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 commands  command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JOVE  creates 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 to  that  window.   Otherwise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e 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 is  first  emptie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 "shell-command-to-buffer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 except  it  lets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changes "}" and ")" so that when they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inserted as usual, and then the cursor  flashes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"{"  or  "("  (depending on what was typed) for about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then goes back to just after the "}" or ")"  that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.  This is useful for typing in complicated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 You can change how long the cursor sits  on  th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  by  setting  the  "paren-flash-delay"  variable  in 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If the matching "{" or "(" isn't visible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s  though  you typed "ESC X" while in J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 the  "i-search-reverse"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 the  UNIX  "spell"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 the  ones  you  know  are 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 comes  along  and  find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 equal  parts  (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windows  would  be  big  enough) 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C-X 1" to go back to 1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remembering your key strokes in the  Keyboard  macro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membering you type "C-X )".  Because of a bug in JOV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remembering  by  typing   "ESC   X   stop-remembering";   "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"  must  be  bound  to "C-X )" in order to make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o execute the remembered key strokes  you  type  "C-X 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uns  the  "execute-keyboard-macro" command.  Some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macro to accept different input each time it runs.  To se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e 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to  the  curren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  It only works if you have the interactive process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 the definition of the keyboard macro.  Because of a  b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 this  must  be  bound  to "C-X )".  Anything els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surrounded 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C-G", and also knows abou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common ones, like "\r" (Return) and "\n" (LineFeed).  This is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 every 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 you  probably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 look  up  tag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are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oves  forward  one. 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Since 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C-T" to drag a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down the length of a line.  This command pretty quick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 then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e 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," can be used to drag a line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"any" key sequence.  You can  use  this  to 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a  prefix command, since this command does not use "key-ma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ion".  For example, "ESC X unbind-key ESC [" unbinds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[".   This  is  useful  for  "turning  off" something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 and  loa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 rates.   WARNIN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t  this  to 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 set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 each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 changed;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isplay  is  affected.   To 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 This  waits for another character which can be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O"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ready two windows) followed by the appropriate sequence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ing each command.  With this, though, there isn't the  extra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of  having  to redisplay.  In addition, you don'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ype "C-X 2" or "C-X O" since "C-X 4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Word Abbrev mode lets you specify a word (an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tion) and a phrase with which JOVE should substitute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You  can use this to define words to expand into long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jove" can expand into "Jonathan's Own Version of Emacs";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mon  use  is defining words that you often misspe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.g., "thier" =&gt; "their" or "teh" =&gt; "the".  See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 and  glob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 same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 expand to different things depending on your context. 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abbreviations expand regardless of the major mode of  th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this: JOVE looks first in the mode specific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global table.  Whichever it finds it in firs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's  used in the expansion.  If it doesn't find the wo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ouched.  JOVE tries to expand words as they  are  typed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  a  punctuation character or Space or Return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ill mode the expansion will be filled as if you typed  it 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 calling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 specifi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e  default  file 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 a  specified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read back in with "read-macros-from-file" so you ca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macros and still use them in other instantiation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 it  inserts  th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"  which  rotates  the  ring so another different entry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You can use "ESC Y" only  immediately  following  a  "C-Y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"ESC  Y".  If you supply a negative numeric argumen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the other way.  If you use this command enough ti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you  will  eventually  get back to where you started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It'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