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A, clea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T1 T2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4 T5 T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A\nA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I\nA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L\nA T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D\nA T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E\nA T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R\nA T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1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itials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2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cation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3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partment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4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5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om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6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$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author (name, initials, location, department, extension, and roo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D, clea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T1 T2 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S\nD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F\nD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W\nD 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1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_case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2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rk_program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3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$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document (number, file_case, and work_progra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TI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 (title of document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string D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date (date of t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AS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abstract (abstract for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KW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keywords (keywords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page, indent.line +4.375i, string 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2, size -2, remember P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offset -.5i, text "subject: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indent +4.875i, text "date:", blank.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from:", indent, new.line, page.offse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length 3i, font bold, return P0, fi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I, fill on, line.length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D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text "Work Program ", string W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File Case ", string F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indent +4.75i, string 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A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$i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$i, text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$i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$i, text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n, blank.lines, fi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1, fill on, blank.line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center on, temporary.font italics "TECHNICAL MEMORAND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f, blank.lines 2, font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box (produce title box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mercu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, clear string T1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T4 T5 T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T1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M\n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 - Chemistry and Materia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T2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M, set string M\n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M - Commun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T3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M, set string M\n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P - Compu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T4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M, set string M\n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C - Electron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T5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M, set string M\n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FS - Life Scien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T6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M\nM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 - Mathematics and Statist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T7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M, set string M\n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 - Phys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incr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M\n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 - Chemistry and Materials"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m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incr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M\nM "CMM - Communications"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incr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M\nM "CMP - Computing"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incr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M\nM "ELC - Electronics"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f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incr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M\nM "LFS - Life Sciences"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incr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M\nM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 - Mathematics and Statistics"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incr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M\nM "PHY - Physics"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yes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no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mercury (chm, cmm, cmp, elc, lfs, mas, and phy mercury distribution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proprietary_class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; set string PC yes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; set string PC no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proprietary_class (proprietary classification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government_security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; set string GS yes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; set string GS no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government_security (government security clearance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earl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, clear string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3 T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EN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EF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EA T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ED T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ument_number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1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_case_number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2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3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4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$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earlier (replacing earlier document_number, file_case_number, author and date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a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, clear string T1 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AN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AR 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s_networking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1 yes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_networking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1 no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_release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2 yes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_release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2 no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yes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no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att (att is_networking and is_release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directo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string DN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director_name (director's name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distribute_complete_m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CM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distribute_complete_memo (distribution list for complete memo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distribute_cover_sh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CS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distribute_cover_sheet (distribution list for cover sheet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tot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1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2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3 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4 T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5 R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P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P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G T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B T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F T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T1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T2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gures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T3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les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T4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ferences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T5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T\nT $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otals (text, other, figures, tables, references counts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over_sh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PH, new.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length 7.5i, page.offset .3i, font.family 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heading_p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merc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abstract_par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footer_p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abstract_par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heading_pag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distribution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propri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other_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footer_page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cover_sheet (produce the coversheet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heading_pag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n, size 16, font bold, goto 0.2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T&amp;T Bell Laboratories", horizontal.motion 2.3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Document Cover Sheet", blank.lines 0.1i, indent.line 4.4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for Technical Memorandum"; thick.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remember P0, font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Title:", horizontal.motion 5.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uthor's Date:"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.5i, line.length 5.0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length 7.5i,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blank.lines, indent.line 6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T, new.line; blank.lines -0.1i, thick.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auth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stops 1.5i 4.25i 5.5i 6.75i, font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se "\nA&gt;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SS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text "Author", string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text "Location", tab, text "Ex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text "Dep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tab.stops 4.2i 4.5i 5.5i 6.7i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A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string A$i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$i, text " ", string R$i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$i, tab, string D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; blank.lines -0.1i, thick.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stops 0.9i 3.4i 5.65i, font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se "\nD&gt;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SS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text "Document No", string SS, text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text "Filing Case No", string SS, text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text "Work Program No", string SS, text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tab.stops 0.8i 3.5i 5.7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D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tab, string S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string F$i, tab, string W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; blank.lines -0.1i, thick.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Keywor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1i, indent.line .2i, adjus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W, new.line; blank.lines -0.1i, thick.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mercu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stops 3.4i 5.6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MERCURY Announcement Bulletin Sec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1i, indent .9i, font.siz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4 7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M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 $i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 $i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$i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\ni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\nj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; blank.lines -0.1i, thick.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abstract_par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ABSTRACT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0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footer_pag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8.37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.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size 8, add TT TP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Pages of Text  ", size +2, number TP, size -2, text "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Other Pages  ", size +2, number OP, size -2, text "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Total  ", size +2, number TT, size -2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No. Figs.  ", size +2, number FG, size -2, text "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No. Tables  ", size +2, number TB, size -2, text "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No. Refs.  ", size +2, number RF, size -2, font.s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1, blank.lines 1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PC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.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AT&amp;T BELL LABORATORIES \(em PROPRIET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Not for use or disclosure outside AT&amp;T Bell Laborato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  except by written approval of the Director of 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     originating organization (see G.E.I. 2.2)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1, blank.lines .75i, indent.line 5.2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Mailing Label"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abstract_par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indent .2i, line.length 7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; line.length 7.5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heading_pag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page, spacing on, goto 0.2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Initial Distribution Specifications", horizontal.motion 3.0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1, new.line; blank.lines -0.1i, thick.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distribution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bold, horizontal.motion 1.2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Complete Copy", horizontal.motion 2.75i, text "Cover Sheet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new.line, remember P0, fi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M, return P0, indent 4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1.50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!@\*(PC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1.0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!@\*(GS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3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\nA&lt;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\nA&lt;=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\nA&lt;=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@\*(EN\*(EF\*(EA\*(ED@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65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.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propriet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PC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Proprietary Classification", blank.lines .0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This document will be be classifi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      AT&amp;T BELL LABORATORIES \(em PROPRIETAR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2i, indent.line 1.0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Approval:  ", line 3.5i, indent.line 2.0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N, text ", Dire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-.1i, thick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gover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GS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stops 0.25i, box x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Government Security Classifi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-0.05i, thick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a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AT&amp;T-IS Distribution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To expedite the movement of documents to AT&amp;T-IS,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Director-level action is requested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regarding items (1) and (2) below, when the document is first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distributed. In those cases where approval is not provided 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the cover sheet, approval will be sought when a request is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received from AT&amp;T-IS, with consequent delay in filling the reques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1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Indicate whether the document:", blank.lines 0.1i, indent .18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.line -.18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(1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Contains network planning information, customer proprietary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information, or nongeneric software for use in AT&amp;T-IS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products or services that AT&amp;T-BL may not furnish to AT&amp;T-I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se begin "@\*(AN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 ", box x, text " Yes", horizontal.motion .4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mpty, text " 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se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 ", box empty, text " Yes", horizontal.motion .4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x, text " 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1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.line -.18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(2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May be supplied on request to AT&amp;T-IS R&amp;D organization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se begin "@\*(AR@y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 ", box x, text " Yes", horizontal.motion .4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mpty, text " 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se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 ", box empty, text " Yes", horizontal.motion .4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x, text " 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blank.lines, indent.line 3.2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Approval:  ", line 3.5i, indent.line 4.2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N, text ",  Directo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-0.1i, thick.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other_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Other AT&amp;T Company Distribution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May be supplied on request to other AT&amp;T company requester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, indent.line 3.2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Approval:  ", line 3.5i, indent.line 4.2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N, text ",  Directo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-0.1i, thick.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sign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se "\nA&gt;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SS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uthor Signature", string SS, font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0 3 6 [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stops 2.635i 5.2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\nA&gt;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1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\nA=($i+1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2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A=($i+2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25i, tab, line 2.2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A&gt;($i+2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25i, tab, line 2.25i, tab, line 2.2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A&gt;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stops 0.25i 2.875i 5.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 $i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 $i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 $i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string A\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string A\nj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string A\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-0.1i, thick.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earl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!@\*(EN\*(EF\*(EA\*(ED@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 if this document supersedes or amends an earlier one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0, blank.lines 0.0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Earlier Document Number ", line 2.6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Author ", line 2.8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tab.stops 2.0i 5.0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string EN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A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0, blank.lines 0.0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Filing Case No. ", line 3.25i, text " Date ", line 2.9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tab.stops 1.5i 5.0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string EF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-0.1i, thick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s_footer_pag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bold "For Use by Recipient of Cover Sheet:", font.size 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05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    To get a complete copy of this document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0.1i, line.length 3.5i, indent .1i, indent.line -.1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1 Be sure your correct location is given on the mailing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label on the other sid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indent.line -.1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2 Fold this sheet in half with this side ou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indent.line -.1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3 Check the address of your local Internal Technical Document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Service if listed; otherwise, use HO 4F-112. Use no envelop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indent.line -.1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4 Indicate whether microfiche or paper copy is desire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line.length 7.5i, indent 4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\ Internal Technical Document Serv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, tab.stops 1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( ) HO 4F-112", tab, text "( ) ALC 1B-102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( ) IH 7K-101", tab, text "( )  MV 1D-40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( ) WH 3E-204", tab, text "( )  CB 1C-338", blank.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Please send a complete ", size +2, box, size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\ microfiche ", size +2, box, size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\ paper copy of this document to the address shown on the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other side. Computing network users may order copies via the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font italics "library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system; for information, type ``man library'' after log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: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GS PC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, blank.lines 1, indent 30, font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A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3, string A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indent, blank.line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lank.line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signature (signatures and typing credits)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