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: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ret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on, indent 30, fill off, here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ret_address (return addres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on, fill off, here on, blank.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address (who to address the letter to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gree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greeting (greeting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, fill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body (body of letter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clo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2, indent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closing (salut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3, indent 3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signature (signature)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