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@@@@@@  @       @     @   @@@    @@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    @       @     @    @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       @       @     @    @    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@@@@    @       @     @    @     @@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    @        @   @     @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    @         @ @      @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@@@@@@  @@@@@@@    @      @@@    @@@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 clone of vi/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820 SW Talla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ton, OR 97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...uunet!tektronix!psueea!eecs!kirk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3) 642-9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=: C O N T E N T S :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 ........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Compiling ........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Overview of Elvis 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VISUAL MODE COMMANDS .......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Input Mode ....................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Arrow keys in Input Mode ......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Digraphs .....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Abbreviations 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Auto-Indent ..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LON MODE COMMANDS .....................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Line Specifiers ........................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Text Entry Commands ..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Cut &amp; Paste Commands .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Display Text Commands 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Global Operations Commands ...............................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Line Editing Commands ....................................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Undo Command ................................................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Configuration &amp; Status Commands .............................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  Multiple File Commands ......................................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0  Switching Files ........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  Working with a Compiler 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2  Exit Commands ..........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  File I/O Commands .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4  Directory Commands 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5  Debugging Commands 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GULAR EXPRESSIONS 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Syntax ........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Options .......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Substitutions .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Examples ...................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PTIONS ..............................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AutoIndent 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AutoPrint 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AutoWrite 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CC .......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CharAttr .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COlumns ...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 DIGraph ...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 DIRectory .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  EDcompatible 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  ErrorBells 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1  ExRefresh 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2  FlipCase ..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3  HideFormat 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4  IgnoreCase 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5  InputMode .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  KeyTime ...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7  KeywordPrg .................................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8  LiNes ......................................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9  LIst .......................................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0  MAgic ...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1  MaKe ....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2  ModeLine 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3  PAragraphs 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4  ReadOnly 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  REport ..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6  SCroll ..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7  SEctions 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8  SHell ...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9  ShiftWidth 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0  ShowMatch 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1  ShowMoDe .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2  SideScroll 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3  SYnc .....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4  TabStop ..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5  TErm ....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6  VBell ...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7  WArn ....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8  WrapMargin 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9  WrapScan 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UT BUFFERS .....................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Filling ......................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Pasting from a Cut Buffer ......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Macros .........................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The Effect of Switching Files ...............................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IFFERENCES BETWEEN ELVIS &amp; BSD VI/EX .....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Extensions .............................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Omissions ...................................................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NTERNAL ....................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 The temporary file .......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 Implementation of Editing 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 Marks and the Cursor ........................................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 Colon Command Interpretation ................................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 Screen Control ..............................................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 Portability .................................................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FLAGS .........................................................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ERMCAP ..................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Required numeric fields 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Required string fields 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Boolean fields ........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Optional string fields 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  Optional strings received from the keyboard 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  Optional fields that describe character attributes 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7  Optional fields that affect the cursor's shape ....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8  An example ........................................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ENVIRONMENT VARIABLES 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TERM, TERMCAP 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 TMP, TEMP ....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 EXINIT .......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 SHELL, COMSPEC 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  HOME .........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VERSIONS ........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BSD UNIX .....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 System-V UNIX 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 SCO Xenix .......................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 Minix ...........................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 Coherent ........................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  MS-DOS .....................................................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  Atari TOS ..................................................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8  OS9/68k ....................................................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