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Unix languages such as gcc and g++ produce assembler rather th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approach radically slows down the compiler and produce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complexity, especially if debug information i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tarts with type and line information in a format much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COFF output files. It must break this down into lines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ssembler, the assembler then must rebuild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format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with its function the Mark Williams assembler not only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ness it documents it. (Not a Unix assembler notion). Howe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these is minamum and bad debug information can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must be read with a listing of coff.h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this should be the first statement in the file.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NT of n_sclass = C_FILE and an AUXENT with ae_fname = fi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object file to the 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is SYMENT with n_name = symbolName. If there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name on the assemblers internal symbol table it i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utput to the symbol table, any RELOC references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entry so its n_value had better end up correct.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de is assumed to be the result of a compiler we assu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following commands upto and including .endef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is SYMENT's n_type with number. If number indicate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_FCN, An LINENO record is built pointing at this S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al symbo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is SYMENT's n_value and if it is a symbol it sets n_s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c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is SYMENT's n_sclass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m number [, number [, number [, number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o 4 entries in an AUXENT's ae_dimen. It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dimensioned arrays to COFF. Past 4 dimensional arrays the COFF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mittedly buggy. One of the reasons that people are play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is AUXENT ae_siz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s backwards on the SYMENTs for a matching n_name. It po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_tagndx to that names symbol number and that ae_endndx to the nex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 good example is a struct, It would start with a SY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TRUCT, then there would be SYMENTs for its members. At the end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_EOS (end of structure) with a tag that gets 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. .tag connects the forward and backwa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AUXENT's ae_lnno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s the end of a SYMENT started by .def. If the n_sclass == C_E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unction) it builds the functions ae_fsize and ae_endndx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put this syment. If any AUXENT fields were set an AUXENT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S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a LINENO record with l_lnno = n and l_addr.l_paddr =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