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MEMMON 1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n \- monitor memory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terval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ll 2 megabytes of 3b2 memory 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li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in 2kb clicks on the 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ss table, user blocks and cor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memory map accounting for the use of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clicks (2mb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ick is cod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s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=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napshot every 5 seconds and updates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map are highlighted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napshot interval may be suppli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supplied with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Number of proces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Amount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Names of processes entering memory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Names of processes leaving  memory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change while a snapshot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may occasion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hich enter and leave memory between snaph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