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year ago, I wrote a set of C routines to implement TOPS-20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n my CP/M system.  I have used these routines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uch as a reminder program and software which compos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here in NH.  With that, I am now convi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work (at least to the point where I can use them)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together as a kit.  What follows is the doc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please send me mail.  If there is enough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post the sources.  I hope that if this happens, some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ether the net.micro.cpm or the net.sources area is appropriate;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message off t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a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vax!sii!mem   or   ittvax!sii!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O M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OPS-20 style command parsing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personal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 and  source  code Copyright (C) 1985 by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Mallett;  permission is granted to distribute  this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 code  indiscriminately.  Please leave credits in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 your own as appropr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contains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ocument overview (this here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troduction 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nction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How to write programs using the subroutin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How to make the library work on your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 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 the  COMND  subroutine  package  for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.    COMND   is   a   subroutine  library  to 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ent parsing of user input, and in general is well  su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erb-argument   style   command  interfaces.    The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consistent  user  interface  as  well  as  a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which,  I believe, could well remain unchang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library were re-written to support  different 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(such as menu inter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COMND  interface  is  based  on  the  TOPS-20 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-20 is an operating system  which  is/was  used  by 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Corporation  on  their  PDP-20  computer.  TOPS-20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ENEX, written by BBN (I  think,  I  think).    TOPS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ND  is much more robust and consistent than the libra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;  this library being intended for 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applications,  it  provides  the  most  commonly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brary was written on a Z-80 system  running 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arch   Corporation's   CP/M  operating  system  version 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M+).  I have also compiled and  tried  it  on  a  VAX  11/7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VMS.    It  is completely written in the C languag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only a few operating system specific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ND JSYS section of the TOPS-20 Monitor Calls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bably a good thing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:   while there are a few unimplemented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library, I felt that it was nevertheless  worthwh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  it  to  public  domain since it is usable for almo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ommand parsing and since the  call  interface  is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 I  have  used this library extensively since some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98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ND subroutine library  provides  a  command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interface  which is consistent at the programmer lev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 user  level.    At  the  program  level,  it  gives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ically  controlled  parsing  flow,  where a cal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exists  for  each  field  or  choice  of  field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user level, the interface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mmand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nsistent  command  line  editing.  The user may use ed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to erase the last character or word,  and  to  ech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input line 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put  abbreviation  and  defaulting.    The  user  may 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ions of  keywords,  or  may  type  nothing  to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cremental  help.    By  pressing  a  known  key  (usual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mark), the user  can  find  out  what  choices  s/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Guide  strings.    Parenthesized guide words are shown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mmand completion.  Where the subroutine library  can  ju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 the  succesful  completion  of  a portion of user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, the user can elect to have this input complet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COMN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you  read  this part of the document, you migh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at the  sample  program  named  TEST.C  which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 this  package.   It is an over-commented gu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COMN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module which makes use of this  library  shall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ition   file  named  "comnd.h".    This  file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 which   are   necessary   to   the   caller-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.   Mnemonics  (structures  and constants) mentio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to this interface are defin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ilosophy of parsing with the COMND library is th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is  typed,  the  program  inspects  it, 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cts on  the  directions  given  in  that  line. 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s  repeated  until  the  program  finishes.   The COM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assists the user in typing  the  command  line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  inspecting  it.    Acting  on  it  is left 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ing and parsing of fields in  the  command  line 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ly hand-in-hand   with   this   library.    The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COMND() is used to effect all parsing.  This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alled  for  each  element  of  the input line to be par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is done according to a current  parse  state, 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 in  a  parameter  block  passed  between  call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e  state  block  contains  the  following  so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(described in detail la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What to use for a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ddresses  of  scratch  buffers  for  user  input  and  a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How much the user h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How much of the line the program has par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mportant thing to note is that the  indexes  (how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nd  parsed)  are  both  variable.    The program 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of the input line upon a break signal by the user 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 typing  of  a carriage return, question mark, etc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ay then resume typing  and  erase  characters  back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FORE  that  already  parsed.   It is very importa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oes not take any action on  what  has  been 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the  line  has  been completely processed, otherwi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ould be un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user may back up the command  input  to  a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that  already  processed  by  the application program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must be provided to backup the program to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   Rather  than going to the point backed up to, the COM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expects  the  application  program  to  retur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 the  line,  and start again.  The user's inpu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ed in the command line buffer, and the library  will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 of  buffering  the rest of the input when that pars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gain reached.  However, this means  that  there  must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of  communicating  to  the  calling  program  tha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arse" is  necessary.    Actually  there  are   two 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ach  call  to  the command parsing routine COMND() yiel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code.  The result may indicate that a reparse  ha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place.    The  program  shall  then back up to the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parse of the line began,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application program may specify the address of  a  setj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which  identifies  the reparse point.  (Note setjmp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acility provided as part of  most  standard  C  libra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allows  you  to  mark a point in the procedure flow [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,  registers,  and  whatever  else  is  involved  in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],  and  return to that point from another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s if control  had  never  proceeded.    If 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amiliar  with  this  facility,  you  might  want to fi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in your C manual.) It is  up  to  the  call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the setjmp environment at the repars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ither case, the reparse point (the point at which the pa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started if necessary) is the point at which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of  the  command  line  is  parsed.    This is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call which starts every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all to the COMND() subroutine involves two arguments: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state block, in which is kept track of the parse st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command function  block,  which  describes  what  so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to  parse  next.    The  command  state  block  is giv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called "CSBs", and  a  typedef  called  "CSB".   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 of  the structure is named with a form "CSB_xxx"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xx" is  representative  of  the  element's   purpose.  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are  the  elements of the command state block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at they appear in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SB_PFL is a BYTE.  This contains flags which are set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  to  indicate  specifics  of  the  command proces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NEC:  Do not echo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RAI:  Convert lowercase input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SB_RFL, a BYTE value, contains flags which are kept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 in  the  performance  of the parse.  Generally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 are  of  no  interest  to  the  caller   since  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can  be  gleaned  from  the  result  cod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ND() call.  However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NOP:  No  parse.    Nothing  matched,  i.e.,  an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ESC:  Field terminated by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EOC:  Field terminated by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RPT:  Repars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RSWT:  Switch ended with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PFE:  Previous field terminated with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SB_RSB  is  the  address  of a setjmp buffer describ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at  the  reparse  point.    If  this   value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NULL,   then  if  a  reparse  is  required,  a  longjmp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is performed using this setjm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SB_INP is the address  of  the  input-character  routin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.   If this value is non-NULL, then this routine is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each character of input.  No line editing  or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ve  characters are recognized in this mode, sinc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ssumed that this will be  used  for  file  input.   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:   this  facility  is not yet implemented, how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inition is provided for future expansion.  Thou  sha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leave this NULL, or write the facility th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SB_OUT is the inverse correspondent to the previous el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SB_INP).  It is the address of a routine to process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 command  library.    Please  see the warning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B_INP description about not being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SB_PMT is the address  of  the  prompt  string  to  us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parsing.      The   command  library  takes  car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ing, so make sure this is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SB_BUF is the address of the buffer to put user  input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/he is typing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SB_BSZ,  an int, is the number of bytes which can be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SB_BUF;  i.e., it is th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SB_ABF is the address of an atom buffer.  Some (if not  a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ing   functions   involve   extracting   some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input buffer and interpreting  or 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ing this  extracted  string.   This buffer is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ose operations.  It should probably be as large 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buffer (CSB_BUF), but it is real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SB_ASZ,  an  int,  is the number of characters which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in CSB_ABF;  i.e., it is the size of tha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Note ** CSB elements from here to the end do not  hav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itialized  by  the  calling  program.   They ar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state information and are initialized  as  requir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SB_PRS,  an  int,  contains  the  parse  index. 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in the command buffer up  to  which  parsing  has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SB_FLN,  an  int,  is  the  filled  length  of 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  This is the number of  characters  which 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SB_RCD,  an int, is a result code of the parse. 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value which is returned as the  result  of  the  COMND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SB_RVL is a union which is used to contain either an in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ong value.  The names of the union  elements  are:    _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t,  _ADR  for  address (note that a typecast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proper address assignment).  This  element 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value  returned  from  some  parse  functions which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which are single values.  For example, if  an 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arsed, its value is retur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SB_CFB is the address of a command function block for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rse was successful.  This is significant in  cases 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are  alternative  possible interpretations of the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se of each element in a command line  involves,  as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Command  State Block just described, a Comman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which identifies the sort of thing to  be  parsed. 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is  defined  in  a  structure  named  "CFBs", which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ypedef named "CFB".  Elements of the  CFB,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FB_xxx",  are  as  follows  (in  the  order they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FB_FNC, a BYTE, is the function  code.    This  defin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to  be  performed.    The function codes are lis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ir actions described, a 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FB_FLG, a BYTE, contains flags which  the  caller  spec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library.    These  are  very significant, and in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 affect the presentation to the user.    The  flag  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HPP:    A  help  string has been supplied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when the user types the help character ("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DPP:  A default string has been supplied, and sha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 if  the  user  does  not type anything at this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yping  nothing  means  typing  a  return  or  reque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completion).     Note  that  this  flag  (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string) is ONLY significant for the CFB pass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all  to  the COMND() routine, and not for any oth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d as alternatives by that C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SDH:  The default help message should be  supressed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  types  the  help  character  ("?").    Thi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 used  in  conjunction  with  the  _CFHPP   fla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 if  this  flag  is present and the _CFHPP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, then the help operation is  inhibited, 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 character becomes insignificant (just like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CC:    A  character  characteristic  table   has 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.   A  CC table identifies which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the element being recognized.  Not  all 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 this  table  (for example, it does not make s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re-specify  which  characters  may   compose  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).   This table also specifies which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characters, causing the  parser  to  "wake  up"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program  when  one  of them is typed.  If this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set (as is usually the case), a  default  tabl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according to the fun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DTD:    For  parsing  date and time, specifies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should be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DTT:  For parsing date and  time,  specifies 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should be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FB_CFB  is  the address of another CFB which may be invo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input does not satisfy this CFB.    CFBs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ined in  this  manner  at  will.  Recognize, however,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DER of the chain plays an important part in  how 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handled,  particularly  in  disambiguation of input. 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that only the  first  CFB  of  the  chain  is  used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 a  default  string  and  CC  table  (for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ke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B chaining is a very important part of  parsing  with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FB_DAT  is  defined  as a long, since it is used to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or  int  values.    It  should  be   referenced  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cast.   It  is  not  defined  as  a  union  because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nvenient or impossible to initialize  unions  at  comp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with  most  (all?)  C  compilers, and initializ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blocks at runtime  is  not  desirable.    This  el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 data  used  in  parsing  of  a field i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For  instance,  in  parsing  an  integer,  the  c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default radix of the integ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FB_HLP  is  the  address  of a caller-supplied help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significant if the flag bit  _CFHPP  is  se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FB_FLG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FB_DEF  is the address of a caller-supplied default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significant if the flag bit  _CFDPP  is  se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FB_FLG  byte,  and  only  for  the first CFB in the CF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FB_CC is the address of a character  characteristics  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only significant if the flag bit _CFCC is se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B_FLG byte.  This is the address of a 16-word  table,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containing  16  bits  which  are interpreted as 8 2-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 entries.      The   most   significant    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 to  the lower ASCII values, etc.  The 2-bit b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has the following meaning, pe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00:  Character may  not  be  part  of  the  element 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01:    Character  may be part of the element only if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he first character of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02:  Character may be part of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03:    Character  may  not  be  part   of   the   elem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more,  when  it  is  typed, it will case pars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immediately (a wake-up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code in the  CFB_FC  element  of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block  specifies  the  operation  to  be  perform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lf of that function block.  Functions are describ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INI: 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 parse  of  a  command  line  must  begin   with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call.    This  tells the command library to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indexes, that the user must be prompted, etc.  There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other  CFBs  chained  to this one, because if they are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arse point is the point right after this call. 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jmp  method  is used, then the setjmp environmen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 here.  After the reparse  point,  any  variables 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ay  be  the  victims  of  parsing side-effect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KEY:  Keyword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MKEY parses a keyword from a given  list.    The  CFB_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 of the function block should point to a table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, ending with a NULL pointer.  The  user  may  typ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 abbreviation  of  a  keyword,  and may use comple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out the rest of a known match.  The address of the 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atching  string  is returned in the CSB_RVL el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tate block.  The value  is  returned  this  way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index  can  be  easily  calculated, and becaus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ent  with   the   general   keyword   parsing   mechani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_CMGS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cremental  help  associated  with keyword pars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 special.  The default  help  string  is  "Keyword,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:"  followed  by  a  list  of  keywords  which  match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typed.  If a help string has  been  supplied  (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_CFHPP) and no suppression of the default help is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 initial  part  ("Keyword,  ")  is  replac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help  string  and the help is otherwise the same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string  has  been  supplied  and  the  default  has 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essed, then the given help string is presente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NUM: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ses  a  number.  The caller supplies a radix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_DAT element of the function block.   The  number  pars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 (as  an  int)  in  the  CSB_RVL  element  of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NOI:  guide wor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arses a guide  word  string  (noise  wor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 words  appear  between  significant  parts of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if they are in parentheses.    They  do  not  hav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, but  if  they  are, they must match what is expec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field  ended  with  command  completion,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words are shown automatically by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interesting  use  of  guide  word strings is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sets with the command chaining  feature.    The  pa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 program) flow can be altered depending on which string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CFM: 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firmation is a carriage return.    The  caller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  confirmation  as the last thing before processing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arsed.  Since carriage  return  is  by  default  a  wake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 requiring  a  confirmation will (if you don'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ke-up attribute) require  that  the  parse  be 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 extra  characters  typed.    A parse with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returns only a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GSK:  General storag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ll provides for parsing of one of a set of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 not  arranged  in  a  table.    Often,  keywor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stored in a file or in  a  linked  list.    The 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 in the CFB_DAT element of the command function bloc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a  structure  named  CGKs  (typedef  CGK)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GK_BAS:   A base address to give to the fetch routine. 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matter what  this  is,  as  long  as  the  fetch 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FK_CFR:   The  address  of  a  keyword  fetch  routi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 is called with the CGK_BAS value, and the addres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inter  to  the  previous  keyword.    It is expe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he address of the pointer to  the  next  keyword,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first  one  if  the  passed value for 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function completes  successfully,  it 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ddress  of  the  pointer  to  the string in the CSB_RV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 in  the  command  state  block.    Please   see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 of the _CMKEY function code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and o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SWI:  Parse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functionally equivalent to _CMKEY,  and  exis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a  need  for switch parsing.  Basically it is a placeh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unimplemented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TXT:  Res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arses the text  to  the  end  of  th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is  does  not  parse  the trailing break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the carriage return).  The text is returned  in  the  a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which  is  defined  (by  the  caller) by the CSB_AB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B_ASZ elements of the command sta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TOK: 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parse an exact  match  of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.   A  token  is  a  string of characters, whose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by the caller in the CFB_DAT  element  of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block.    This  function  is  mainly useful for par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things as commas and other separators, especially wher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e  of  several  alternative parse functions.  It return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ther than it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UQS:  unquo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arses an unquoted string, consisting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ther  than  spaces,  tabs, slashes, or comma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y of course be changed by  supplying  a  CC  table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quoted  string  is returned in the atom buffer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ta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DAT:  parse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arses  a  date  and/or  time.    The 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,  via  flag  bits  in  the CFB_FLG byte of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block (as identified above) which  of  date,  tim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, are  to  be parsed.  The date and time are return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wo ints in the atom buffer which is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ate   block.    Note  that  both  date  and  tim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, regardless of which were 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further that this routine is not fully implemen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ing the COMN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that  you need to know to use the abov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all the  command  library.    Basically,  there  i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routine:  COMND().  It is u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= COMND (csbp, cfb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,  "csbp"  is  the  address of the command state b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cfbp" is the address of the command function  block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ND()  routine  returns  an  int status value, which is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_CROK:   The  call  succeeded;    a  requested  function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ed.   The  address  of  the matching function bloc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in the CSB_CFB element of the command  state  bloc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ther information is returned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_CRNOP:  The call did not succeed;  nothing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_CRRPT:   The call did not succeed because the user took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what had already been parsed.    In  other  words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rse  is  required,  and  your program must back up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rse point.  Note that if  you  specify  a  setjmp 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in  the  CSB_RSB element of the command state bloc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ever see this value because the COMND library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a longjmp() operation using that setjm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_CRIFC:    The  call  failed  because you provided an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code in the command function block (or in one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hained to it).  You have made a programm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_CRBOF:   Buffer  overflow.   The atom buffer is too smal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the pars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_CRBAS:  Invalid radix for number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_CRAGN:  You should not see this code.  It is reserved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-mode call to the subroutin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the COMN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art of the document describes the modules which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MND library kit, and what you might have to  look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code does not instantly work on your system (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be the case if your system is not the same kind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hich you got it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which come in the COMND ki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OMND.R  -  Source for this document, in a form suit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blic domain formatting program called "roff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MND.DOC -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EM.H - A file of my (Mark  Mallett)  definitions  which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the code in the command subrouti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MND.H - Command library interfac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MNDI.H - Command library implementatio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MND.C  -  Primary  module  of  the COMND library. 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put buffering and various library supp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MDPF1.C  -  First  module  of  parse  function  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MDPF2.C  -  Second  module  of  parse  function 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MDPFD.C - Contains the date/time  parse  function  rout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included  in  a  separate  module so that i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with  a  stub,  since  few  programs  (that  I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,  anyway)  use  this  function, and it does take up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MDPSD.C - A stub for the date/time parsing functions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be  linked  with  programs which do not actually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/time pars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MDOSS.CPM - Operating system specific code which  work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/M.   This  is  provided  as a model for the routin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have to writ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MDDTM.CPM - Date/time support routines for  version  3.0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/M.   This  is a module containing routines to get th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ime from the  operating  system,  and  to  encode/de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values  to and from internal form.  This is provided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del;  you will probably have to  rewrite  them  for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