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 next  character  and  runs  a  command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yped.   If  you  wait  for more than a second or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ext character, the message "ESC" will be  pri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 next  character  and  runs  a  command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yped.   If  you  wait  for more than a second or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other character, the message "C-X" will  be  pri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 next  character  and  runs  a  command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yped.   If  you  wait  for more than a second or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ext character, the character that invoked Prefix-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n  the  message  line to remind you that JOVE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 the 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ll  the  commands,  variables  and  macro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keyword  in  their  names. 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 macro  is  printed;  with variabl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, to find all the commands that are  related  to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variable  is  on  (the  default),  word  abbrevi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 for  case  automatically.   For 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then typing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give you "jonathan's own version of emacs",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, and 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 Own  Version of Emacs"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upper and lower case are distinguished  when  loo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 i.e., in the example above, "JOVE" and "Jove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 except  you  use  it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 "newline-and-indent"   but  it  remains  becaus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 on the part of, uh, enthusiastic and excitable user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 spaces  which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bad  filename  extensions,  and 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 the  same  directory,  the  filename  completion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to  the  beginning  of  the  buff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Point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 character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 to  the  beginning  of  the 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"before" point  are 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 the  word  just 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 the  word  just 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 in  the  format;  everything  e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 A  newline  (represented 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and "parse-special-error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 program without "make", use "C-U C-X C-E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command to run instead of make.  (And  the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will become the default command.)  You can use thi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C compiler or the "grep" or "lint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 to  the  current  interactive  process,  "if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 and   "previous-error"   commands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!  Once a buffer has been deleted it is gone forever.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confirm if you try  to  delete  a  buffer 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 This  command  is 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 keyboard-macro.   Once  the  macro  is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f you are about to save macros to a  file  and  dec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 just  after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under  the 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 and  then  tell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at 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 reading  numbers  until  you  typ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n that command is executes with the numeric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 to  the  current  proces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hat suspends a process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 only  works 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process  feature,  and  if you are in a buffer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ands  into,  and  enters a recursive edit to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 or  add  some  more.   The  format  of  this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 copy  some  alread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 and edit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position  when  you  move  backward  past the left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 process.   This  only 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JOVE which run under 4.2-3 BSD VAX UNIX. 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to processes on the 2.9 BSD PDP-11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creen.   When  you  execute  "compile-it,"  "error-window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 error  window.   I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s  and  is a different size, it is made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 have  to  type  the  entire  name.   Once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you can type Space and JOVE will fill in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name of the command, type "?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  list of all the commands that you could possibly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already typed.  If  you  don't  have  any  idea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 name  is  but  you know it has something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you can do "ESC X apropos window" and JOV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all  the  commands that are related to window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stantly executing the same commands this way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bind them to keys so that you can execute th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eyboar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 )  with  which  files  should 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(1)" 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 last  character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 in  your  C  comments  to  make  them  pret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 This  filling  is  done  according 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paragraph  extend  as 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 This  is  a  good  wa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ag  file without changing the default.  If the ta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ves  point  forward  over  a  s-expression.   If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after point is "(", this moves pas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.  If the character begins an identifier, this moves just pas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ode dependent, so this will move over atoms in LIS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 to  Fundamental.   This  affects  what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 as  characters  that  make up words.  For instanc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, point remains where it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your place unintentionally, by accidentall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" instead of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oint  is  positioned  on  a  "(",  this  re-indents  that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spaces  JOVE  should  print  when  it  displays  a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 signal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JOVE  is 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processes,  but  it  also   has   uses   for  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 beginning  of  the  curr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 of  the  current 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gative  numeric  argument 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 Fundamental,  Text,  C,  and  Lisp.   In Lis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b and ) are treated specially, similar to  the  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eated  in  C  mode.   Also,  Auto  Indent mode is a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 one  that  holds  the  output  from 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 "I-Process" 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 as  in  fgrep;  if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 with  an 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the  signal  that  was  used; 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 command  tha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 should  check  your  mailbo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of  this  variable  is "off".  "Note:"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 of JOVE, and your guru may not have it  enabled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 changed.   Watch  the  mode  line  to  see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 you  are  defining 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 Ordinarily,  when  a command in a macro defini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ext argument (file name, search string, etc.),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upply  becomes  part of the macro definition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ly a different argument each time the macro is us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you are defining it, you should give the make-macro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process.   Note:  you  must 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ESC X make-macro-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of  this  variable  is 22 (one screenful,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 When  this  variable  is  "on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a  mark is adjusted to compensate for eac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is makes marks much more sensible to use, a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 the  mode  line  can  be  determined  by  set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The  items  in  the  line  are specified using a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 the special things being marked as "%x".  Digi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nd of string--this must be the last item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 be  printed  in  reverse  video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eyboar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 a  name  free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macro  so  you  can 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read-macros-from-fil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 move  dow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" or "parse-special-errors." In one wind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s shown with the current one always at the top. 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is  the  file that contains the error.  Point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on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characters  work.   Instead  of  inserting  themsel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 the rest of the line over to the right, they replace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isting character.  Also,  Rubout  replaces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oint  with  a  space instead of deleting it.  When O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 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 is  a  very  useful  tool and helps with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en used in conjunction with  the  "grep"  UNIX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helpful  in  making  changes  to a bunch of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errors produced by cc,  cpp,  and  lint;  plus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format (e.g., "grep -n").  JOVE visi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rror and remembers each line that contains an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; JOVE remembers where they are  regardless. 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 is  automatically executed after one of the parse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at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cial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errors in an unknown format.   Error  parsing 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expression  search strings with \('s around th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.  So, you can use "parse-special-errors" to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 are  in a slightly different format by typin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on't know how to use regular  express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 It  is  an  error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-mess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message, and then prints it on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JOVE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 bindings  for  those  keys  will  be  restor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s only gets executed when in a buffer that is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 at  once  using  the  \| operator.  For instance, f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 shell  and  you  get  a  br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adruple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ies the numeric  argument  by  4.   So,  "C-U  C-F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4 characters and "C-U C-U C-N" means down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the las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 works  when  you  are inside a buffer that'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 contains  a  bunch  of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macros-from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ds  the  specified  file  that  contains  a  bunch  of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 defines  all the macros that wer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was created.  See "write-macros-to-file" to see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do  want  to  write  the file you can use "C-X C-W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 is  negative  the 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 is 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other commands that us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 and ")" so that when they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inserted as usual, and then the cursor  flashes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{"  or  "("  (depending on what was typed) for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hen goes back to just after the "}" or ")"  that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.  This is useful for typing in complicated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You can change how long the cursor sits  on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  by  setting  the  "paren-flash-delay"  variable  in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f the matching "{" or "(" isn't visibl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remembering your key strokes in the  Keyboard  macro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membering you type "C-X )".  Because of a bug in JOV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remembering  by  typing   "ESC   X   stop-remembering";   "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"  must  be  bound  to "C-X )" in order to make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o execute the remembered key strokes  you  type  "C-X 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uns  the  "execute-keyboard-macro" command.  Some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macro to accept different input each time it runs.  To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 signal  (C-Z,  for  most  people)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t  only works if you have the interactive proces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 the definition of the keyboard macro.  Because of a 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 this  must  be  bound  to "C-X )".  Anything els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 "C-G",  and  also  know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mon  ones,  like "\r" (Return) and "\n" (LineFe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he  name  of  the  file  in  which  JOVE  should  look  up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nternally. 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 set  this  variabl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rashes  a lot it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upon  reboot,  and  so  you 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JOVE  creates 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 Text.   Currently  the  other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 you  can  use  "C-T"  to  dr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down  the  length  of  a line.  This command prett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 command,  since  this  command 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 "ESC  X  unbind-key  ESC  ["  unb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"ESC  [".  This is useful for "turning off" someth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 is  updated  (and  thus  the  time  and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 instead  of  beeping.   This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 for  another  character  which 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 two  windows)  followed  by the appropriat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ach command.  With  this,  though,  there  isn't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of  having  to  redisplay.   In  addi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type "C-X 2" or "C-X O" since "C-X 4" do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ord  Abbrev  mode  lets  you  specify 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 with  which  JOVE  should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You  can 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 expand  into  "Jonathan's  Ow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 another 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 so  you  can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 expand  to  different 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 regardless  of  the  major  m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e  way  it  works  is  this: 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 find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 when  you type a punctuation character or Space 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uto Fill mode the expansion will be fill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 a  specified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can  be  read  back in with "read-macros-from-file"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s and still use them in other instantiation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