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ertain structures,  constants  and  system  calls  below |</w:t>
      </w:r>
    </w:p>
    <w:p>
      <w:pPr>
        <w:pStyle w:val="PreformattedText"/>
        <w:bidi w:val="0"/>
        <w:jc w:val="left"/>
        <w:rPr/>
      </w:pPr>
      <w:r>
        <w:rPr/>
        <w:t>| are   private   to   the   DOS    and    are    extremely |</w:t>
      </w:r>
    </w:p>
    <w:p>
      <w:pPr>
        <w:pStyle w:val="PreformattedText"/>
        <w:bidi w:val="0"/>
        <w:jc w:val="left"/>
        <w:rPr/>
      </w:pPr>
      <w:r>
        <w:rPr/>
        <w:t>| version-dependent.  They  may  change  at any time at the |</w:t>
      </w:r>
    </w:p>
    <w:p>
      <w:pPr>
        <w:pStyle w:val="PreformattedText"/>
        <w:bidi w:val="0"/>
        <w:jc w:val="left"/>
        <w:rPr/>
      </w:pPr>
      <w:r>
        <w:rPr/>
        <w:t>| implementors' whim.   As  a  result,  they  must  not  be |</w:t>
      </w:r>
    </w:p>
    <w:p>
      <w:pPr>
        <w:pStyle w:val="PreformattedText"/>
        <w:bidi w:val="0"/>
        <w:jc w:val="left"/>
        <w:rPr/>
      </w:pPr>
      <w:r>
        <w:rPr/>
        <w:t>| documented to  the  general  public.   If an extreme case |</w:t>
      </w:r>
    </w:p>
    <w:p>
      <w:pPr>
        <w:pStyle w:val="PreformattedText"/>
        <w:bidi w:val="0"/>
        <w:jc w:val="left"/>
        <w:rPr/>
      </w:pPr>
      <w:r>
        <w:rPr/>
        <w:t>| arises, they must be documented with this warning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ose structures and constants that are  subject  to  the |</w:t>
      </w:r>
    </w:p>
    <w:p>
      <w:pPr>
        <w:pStyle w:val="PreformattedText"/>
        <w:bidi w:val="0"/>
        <w:jc w:val="left"/>
        <w:rPr/>
      </w:pPr>
      <w:r>
        <w:rPr/>
        <w:t>| above will be marked and bracketed with the flag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to existing call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Alloc -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:0 is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loc fails, BX is the largest block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 returns a pointer to a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e requested size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rgest  available  free block is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at requested or there is no fre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arOper - change  incompatibl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a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 read functions, data is returned in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Oper   allows   a  program  to  chang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llow for switch indicators and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re  available at every level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DL,  on  return,  will  contain  the  DOS 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On  most systems this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switch character to the character in D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ad the device availability  byte  into  DL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byte  is 0, then devices must be acc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calls by /dev/device.  If  this  by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, then  the devices are available a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of  the  directory  tree  (i.e.  CON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 device  not  the file CON).  This by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et  the  device availability byte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de specified in AL  is 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0: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urrentDir - return text of current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Current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SI,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S:SI is a pointer to 64 byte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riv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Dir returns the  current  director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ive.   The directory is root-rel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drive specifier.  The driv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DL is 0=default, 1=A, 2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specified in D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ealloc - fre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de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  returns  a  piece of memory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hat was allocated by 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leTimes  -  get/set  the  write  times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l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1 then then next two are manda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0 then CX/DX has the last write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s returns or sets the last-write ti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le.  These times are not recorded until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time/date of the handle in CX/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time/date of the handle to CX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First - find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DX,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address has data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takes a pathname with wildcar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mponent  (passed in DS:DX), a se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sed in CX) and attempts to  find  all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pathname and have a subset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datablock at the current DM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informatio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STRUC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attr      DB  ?  ; attribut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rive      DB  ?  ; driv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name       DB  11 DUP (?); searc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LastEnt    DW  ?  ; La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hisDPB    DD  ?  ; This D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irStart   DW  ?  ; DirStart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attr       DB  ?  ; attribut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ime       DW  ?  ;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ate       DW  ?  ;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l     DW  ?  ; low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h     DW  ?  ; high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pname      DB  13 DUP (?) ; packe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 the subsequent matches of the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 DS:DX  was  an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were    no    files   matching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Next  -  step through a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points at area returned by find_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xt entry is at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  finds  the  next  matching  entry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MA address must  point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turned by FindFirst (see Find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more files matching this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MA - get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DMA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Freespace -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Free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ive            ;0 = default, 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X = Number of free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 = Total number of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X = Bytes p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= Sectors per allocat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Free  space  on disk along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F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number given in D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all returns the s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(except for the FAT pointer) as the get 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lls did in previous versions of th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InDOSF - get DOS critical-s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InDO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location of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SEG,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OFF,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e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 DWORD PTR Cr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 Do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un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cation of indos flag.  On return ES:B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byte memory cell inside the DO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an  interrupt  service routine,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DOS was interrupted in  a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cell was zero, then the DOS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ritical section and thus can be  ca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outine.   If the cell was non-zero,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nsidered to be in an uninterruptabl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reliability, no DOS calls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ctor - 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now has long pointer to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interrupt  vector   associated 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ifyFlag -  return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after wri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ify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current verify fla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alue of the verify flag  is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sion - get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H is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H is the O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L:CX is the (24 bit)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S-DOS version  number.   On  return  AL.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 two  part version designation, i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1.28 AL would be 1 and AH would be 28.  F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DOS AL = 0.  Note that version 1.1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not the same as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nternational  -  return   country 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returns in the block of  mem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  DS:DX,  the following information pertin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Date/time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urrency symbo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ousands separato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decim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para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/time  format has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USA standard    h:m:s m/d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urope standard h:m:s d/m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Japan standard  y/m/d h:m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passed in AL is either  0  (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)  or  a  country  code  (to  be def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 country code must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unction   passed   in   AL  was  not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KeepProcess -  terminate  process  and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exi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para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Keep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  terminates  the  current  pro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 set  the  initial  allocation block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ize in paragraphs.  It will not free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llocation  blocks  belonging  to tha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 passed  in  AX  is  retrievab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ia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name - 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DI, 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will attempt to rename a file in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e paths must be on the s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specifed by DS:DX was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same_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and  destination are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was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ed  by  ES:DI  exist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directory  entry  could  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Block - modify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new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etblock  fails  for  growing, BX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imum siz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lock will attempt to grow/shrink an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 free  mem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lock to satisfy the grow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CtrlCTrapping  -  turn  on/off   broad   ^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CtrlCT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was 0, then DL ha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^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 ordinarily  checks  for   a   ^C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device  only  when  doing a function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that device.  SetCtrlCTrapping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expand  this  checking to include an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For example, with the ^C trapping off, a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will  proceed  without interruption while with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 on, the ^C interrupt is given at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initiates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-compatible system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o  version  2.0,  MSDOS had a simpl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that sufficed for small (160k to 3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 As  the need for hard disk support grow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DOS 2.0 will support a wide variety  of  hard 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better disk organization also grows.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directory  is  not  an  effective  solu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 a  'DIR'  on  a  directory with 1000 file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by  nature,  think  in  hierarchical  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charts  and  family  trees, for examp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ice to allow users to organize  their  file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similar manner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particular  business, both sales and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puter with a  large  disk  and  the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  use   it   for   preparation  of  repor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ccounting information.  One  would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 organization  of  files  on  the  disk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disk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      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|            |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|      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|     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    Mary         Steve      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| (A)       |         |   |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|           |         |   |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|           |         |   |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ccts.     report   accts. report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.             rece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SDOS  2.0 the user can arrange his files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that files that are not part of his current task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 with that task.  Pre-2.0 versions of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directory that contains files.  MSDOS ex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ncept  to  allow a directory to contain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rectories  and  to  introduce  the  no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rrent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cify  a filename, the user could use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either specify a path from the root nod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specify a path from the current node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is a series of directory names separated by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 with  a  filename.  A path that starts at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directory entry in each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'..'  that is the parent of the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's parent is itself (who created Go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rectory structure like the hierarchy 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suming  that the current directory is at point (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ence the report under John, the following a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John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John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the report under Mary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Mary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Ma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 the report under Sue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../accounting/Sue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counting/Sue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striction in MSDOS 2.0 on the dep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(the length of the longest path from  root  to  lea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in  the number of allocation units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will have a fixed number of entries, 6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ngle  sided diskettes to XXX for a larg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root directories, there is no limit to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files  per  directory  excepting  in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(pre-2.0) disks will appear to MSDOS 2.0 a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 a   root   directory   with  files  in  it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tree-structure is  simp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directory  is the pre-2.0 directory.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ot have a special attribute set  indica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directories.  The subdirectories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nked through the FAT as  usual.   Their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dentical  in  character  to the contents o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2.0 programs that use system calls  not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will  not  be  able  to  make use of files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y will only be able to  acces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 directory.   This  is  no  great  lo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as users will  aggregate  their  files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on  basis of functionality;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used will be found  in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hat  are not necessary for the current ta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ther directories.  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new attributes in 2.0.  Thes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ttributes apply to the tree structured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  Meaning/Function        Meaning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          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_id   Present at the root.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file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Meaningless.           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 with 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only   Old fcb-create, new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, new open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r read/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   Set when file is   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Set/rese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/     Prevents file from      Prevent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being found in search  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/search next.      found.  ChDi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pen will fail.     directo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Dir - 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is given the ASCIZ  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o  become  the  current director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e specified pathname does not exis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is unchanged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s set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either indic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the path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Mod - change writ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M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n  ASCIZ  name,  ChMod  will  set/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 file to those given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attributes of the file in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attributes of the file to those in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ttributes  specified in CX containe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not be changed  (directory, 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lose - clos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X is passed a file handle (like tha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en,  Creat or Dup); the Close call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ile. 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reat -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now has th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 creates a new file or truncates an ol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zero  length  in  preparation for wri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d not exist, then the file is  cre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rectory  and  the  file  is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protection cod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contains the default attributes to be  s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Currently, the read-only bit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specified in CX  containe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uld  not be created (directory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,  a  file  already  existed  with  a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  set  of  attributes, 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was  created  with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 but  there  were  no fre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process or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ables 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 - duplicat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return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 takes  an  already  opened  file  hand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new handle that refers to the sam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2 - force a duplicate of a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new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2 will cause newfh to refer to the same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h.  If there was an open file on newfh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ec - load /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B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allows a program to loa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 and  (default)  begin  execution 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points to the ASCIZ  name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ES:BX  points  to  a parameter blo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Load and execute the program.  A program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d for  the program and the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addresses are set to the instruction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When  control  is  returned,  via  a ^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, from the program being  EXECe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re  altered  including 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control is return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ed  program,  not  the  system.  To re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ck, store an SS:SP  value  in  a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reachable from your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ad, do not create the program header,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execution.   This  is  useful  in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value of AL, the block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0 -&gt; load/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3 -&gt; load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wher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will be loaded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relocation factor 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 applied to the image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all  open  files  of  a  proces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 in  the child process after an Exe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powerful; the parent process has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eanings of stdin, stdout, stderr, stdau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.  The parent could, for example, writ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to a file, open the file as standard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listing file as standard output and then Exec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gram  that  takes  its  input  from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herited (or passed from the parent)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vironment'.  This  is a block of text strings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 32K   bytes   total)   that   convey 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  parameters.    The   format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ragraph bound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1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2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of zero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the environment string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OMMAND.COM always passes its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A:/BIN;B:/BASI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value of the environment addres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 process  to  inherit  the  parent'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successful return  from  EXEC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except for CS:IP,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0, 1 or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was larger than 32K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pointed to by DS:DX was an EX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and   contained  informa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inconsist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for the pro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it - terminate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will   terminate   the   current  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control  to  the  invoking  proces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turn code may be sent.  All  file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octl - I/O control fo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V     BL, drive   for calls AL=4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default,A=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LDS     DX, buf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   for calls AL=2,3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2,3,4,5 AX i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ransferred (same as READ and WR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6,7 AL is status returned, AL=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tatus is not ready, AL=0FF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Get device information associated with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or  send/receive  control  string  to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fu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Get device information (returned in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Set device information (as determined by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ead CX number of bytes into DS:DX from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Write CX  number of bytes from DS:DX to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Same   as   2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Same   as   3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Get inpu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Get out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ctl can be used to get information abou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It  is  ok  to make Ioctl calls o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t only calls 0,6 and 7  are  defined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(AL=0,6,7),   all   other   calls   return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invalid_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L=0 and A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of DX are defined as  follows  for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and  AL=1.  Note that the upper byte MUST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9 8|7 6 5 4 3 2 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| C|               |I|E|R|S|I|I|I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| T|               |S|O|A|P|S|S|S|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| R|    Reserved   |D|F|W|E|C|N|C|C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L|               |E| | |C|L|U|O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            |V| | |L|K|L|T|N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V = 1 if this channel is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if this channel is a disk file (Bits 8-15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End Of File o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= 1 if this device is in 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if this device is c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LK = 1 if this device is the clock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L = 1 if this device is the null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OT = 1 if this device is the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IN = 1 if this device is the consol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L = 1 if this device i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0 if this device can NOT do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 1  if  this  device  can  process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bi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channel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 0-5  are  the  block  device 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(0 = A, 1 = B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5,8-13,4 are reserved and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2.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ur calls allow arbitrary control str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 from a device.  The  Call  synta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READ and WRITE calls, except for 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which take a drive number in BL instead of a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_invalid_function  error  is 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it (see above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_access_denied is returned by calls AL=4,5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6,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alls allow the user  to  check  if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is  ready  for  input  or  output.  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open to a device is the intended us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 but  status of a handle open to a disk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an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ready  (AL=FF) until EOF reach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not  ready   (AL=0)   unless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changed via LS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ady (even if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is defined at the  time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On future versions, by the tim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user from the  system, 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may NOT correctly reflect the tru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 (calls AL=4..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LSeek - move file read/wri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offset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offset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L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:AX has the new location of th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ek  moves  the  read/write pointer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The pointer is moved to offset byt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The pointer is moved to  the  current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off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The pointer is moved to the end  of  file 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hould be regarded as a 32-bit integ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occupying the most significan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MkDir - Crea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  pointer  to  an ASCIZ name,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uld not be created (no ro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),  the directory/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or a device name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Open - acces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error or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uccessfu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ssociates a 16-bit file handle with 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file is opened for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file is opened for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file is opened for both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DX point to an ASCIZ name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/write pointer is set at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the record size of the file  is  1 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file handle must be us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, on initialization, will  have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files.  See the configuration fi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hanging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specified in  AL  was  no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: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attempted  to  open 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-id,  or  open  a  read-only  fi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ad - Do file/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ransfers count bytes  from  a  fil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location.   It is not guaranteed that a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read;  for  example,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will  read at most one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 zero, then the program has tr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/O  is  done  using  normalized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in BX was opened in  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 not allow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mDir - Re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is given an asciz name of a director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removed from it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 was  not  empty,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 root  directory  o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current_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wa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Unlink - d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U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 removes a directory entry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If  the  file is currently open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then no removal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ath   specified   was  a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ait - retrieve the return code of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ill  return  the  Exit  cod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.  It will return  this  Exit  cod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 The  low byte of this code is that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outine.  The high byte is one of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terminate/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Har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rite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ransfers  count  bytes  from  a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It should be regarded  as  an  err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bytes written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mportant  to  note  that  the wri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 a count of  zero  (CX  =  0)  will 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/O  is  done  using  normalized 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 was  not  opened  in  a  m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XENIX  convention  is  followed for the new 2.0</w:t>
      </w:r>
    </w:p>
    <w:p>
      <w:pPr>
        <w:pStyle w:val="PreformattedText"/>
        <w:bidi w:val="0"/>
        <w:jc w:val="left"/>
        <w:rPr/>
      </w:pPr>
      <w:r>
        <w:rPr/>
        <w:t>system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no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 register  AX  will  conta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n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 register  AX  will  contain  the 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code  sample illustrates the recommended method</w:t>
      </w:r>
    </w:p>
    <w:p>
      <w:pPr>
        <w:pStyle w:val="PreformattedText"/>
        <w:bidi w:val="0"/>
        <w:jc w:val="left"/>
        <w:rPr/>
      </w:pPr>
      <w:r>
        <w:rPr/>
        <w:t>of detecting the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AX</w:t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variable errno will now have the correct  error  code</w:t>
      </w:r>
    </w:p>
    <w:p>
      <w:pPr>
        <w:pStyle w:val="PreformattedText"/>
        <w:bidi w:val="0"/>
        <w:jc w:val="left"/>
        <w:rPr/>
      </w:pPr>
      <w:r>
        <w:rPr/>
        <w:t>for that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ates for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error_occurred              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invalid_function          EQU 1</w:t>
      </w:r>
    </w:p>
    <w:p>
      <w:pPr>
        <w:pStyle w:val="PreformattedText"/>
        <w:bidi w:val="0"/>
        <w:jc w:val="left"/>
        <w:rPr/>
      </w:pPr>
      <w:r>
        <w:rPr/>
        <w:t>error_file_not_found            EQU 2</w:t>
      </w:r>
    </w:p>
    <w:p>
      <w:pPr>
        <w:pStyle w:val="PreformattedText"/>
        <w:bidi w:val="0"/>
        <w:jc w:val="left"/>
        <w:rPr/>
      </w:pPr>
      <w:r>
        <w:rPr/>
        <w:t>error_path_not_found            EQU 3</w:t>
      </w:r>
    </w:p>
    <w:p>
      <w:pPr>
        <w:pStyle w:val="PreformattedText"/>
        <w:bidi w:val="0"/>
        <w:jc w:val="left"/>
        <w:rPr/>
      </w:pPr>
      <w:r>
        <w:rPr/>
        <w:t>error_too_many_open_files       EQU 4</w:t>
      </w:r>
    </w:p>
    <w:p>
      <w:pPr>
        <w:pStyle w:val="PreformattedText"/>
        <w:bidi w:val="0"/>
        <w:jc w:val="left"/>
        <w:rPr/>
      </w:pPr>
      <w:r>
        <w:rPr/>
        <w:t>error_access_denied             EQU 5</w:t>
      </w:r>
    </w:p>
    <w:p>
      <w:pPr>
        <w:pStyle w:val="PreformattedText"/>
        <w:bidi w:val="0"/>
        <w:jc w:val="left"/>
        <w:rPr/>
      </w:pPr>
      <w:r>
        <w:rPr/>
        <w:t>error_invalid_handle            EQU 6</w:t>
      </w:r>
    </w:p>
    <w:p>
      <w:pPr>
        <w:pStyle w:val="PreformattedText"/>
        <w:bidi w:val="0"/>
        <w:jc w:val="left"/>
        <w:rPr/>
      </w:pPr>
      <w:r>
        <w:rPr/>
        <w:t>error_arena_trashed             EQU 7</w:t>
      </w:r>
    </w:p>
    <w:p>
      <w:pPr>
        <w:pStyle w:val="PreformattedText"/>
        <w:bidi w:val="0"/>
        <w:jc w:val="left"/>
        <w:rPr/>
      </w:pPr>
      <w:r>
        <w:rPr/>
        <w:t>error_not_enough_memory         EQU 8</w:t>
      </w:r>
    </w:p>
    <w:p>
      <w:pPr>
        <w:pStyle w:val="PreformattedText"/>
        <w:bidi w:val="0"/>
        <w:jc w:val="left"/>
        <w:rPr/>
      </w:pPr>
      <w:r>
        <w:rPr/>
        <w:t>error_invalid_block             EQU 9</w:t>
      </w:r>
    </w:p>
    <w:p>
      <w:pPr>
        <w:pStyle w:val="PreformattedText"/>
        <w:bidi w:val="0"/>
        <w:jc w:val="left"/>
        <w:rPr/>
      </w:pPr>
      <w:r>
        <w:rPr/>
        <w:t>error_bad_environment           EQU 10</w:t>
      </w:r>
    </w:p>
    <w:p>
      <w:pPr>
        <w:pStyle w:val="PreformattedText"/>
        <w:bidi w:val="0"/>
        <w:jc w:val="left"/>
        <w:rPr/>
      </w:pPr>
      <w:r>
        <w:rPr/>
        <w:t>error_bad_format                EQU 11</w:t>
      </w:r>
    </w:p>
    <w:p>
      <w:pPr>
        <w:pStyle w:val="PreformattedText"/>
        <w:bidi w:val="0"/>
        <w:jc w:val="left"/>
        <w:rPr/>
      </w:pPr>
      <w:r>
        <w:rPr/>
        <w:t>error_invalid_access            EQU 12</w:t>
      </w:r>
    </w:p>
    <w:p>
      <w:pPr>
        <w:pStyle w:val="PreformattedText"/>
        <w:bidi w:val="0"/>
        <w:jc w:val="left"/>
        <w:rPr/>
      </w:pPr>
      <w:r>
        <w:rPr/>
        <w:t>error_invalid_data              EQU 13</w:t>
      </w:r>
    </w:p>
    <w:p>
      <w:pPr>
        <w:pStyle w:val="PreformattedText"/>
        <w:bidi w:val="0"/>
        <w:jc w:val="left"/>
        <w:rPr/>
      </w:pPr>
      <w:r>
        <w:rPr/>
        <w:t>error_invalid_drive             EQU 15</w:t>
      </w:r>
    </w:p>
    <w:p>
      <w:pPr>
        <w:pStyle w:val="PreformattedText"/>
        <w:bidi w:val="0"/>
        <w:jc w:val="left"/>
        <w:rPr/>
      </w:pPr>
      <w:r>
        <w:rPr/>
        <w:t>error_current_directory         EQU 16</w:t>
      </w:r>
    </w:p>
    <w:p>
      <w:pPr>
        <w:pStyle w:val="PreformattedText"/>
        <w:bidi w:val="0"/>
        <w:jc w:val="left"/>
        <w:rPr/>
      </w:pPr>
      <w:r>
        <w:rPr/>
        <w:t>error_not_same_device           EQU 17</w:t>
      </w:r>
    </w:p>
    <w:p>
      <w:pPr>
        <w:pStyle w:val="PreformattedText"/>
        <w:bidi w:val="0"/>
        <w:jc w:val="left"/>
        <w:rPr/>
      </w:pPr>
      <w:r>
        <w:rPr/>
        <w:t>error_no_more_files             EQU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