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378889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46406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350075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46360656"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9776414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3504691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7336684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3398665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829273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4553582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806495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96730356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8298229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127680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6187623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2520389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35977666"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2554505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3994214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897360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8718957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2921550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62469640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0127041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4403078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95419474"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9415172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9256290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9355323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1302500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57633988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44300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