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07412821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78844551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8877667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