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61927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952866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60715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98370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546926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56200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