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83412358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5230959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9310991"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7452512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8238621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85487945"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79205590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