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54661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88619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9968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848270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45261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