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Ŀ �Ŀ ¿�� �Ŀ ¿�     � �  </w:t>
      </w:r>
      <w:r>
        <w:rPr>
          <w:rtl w:val="true"/>
        </w:rPr>
        <w:t>ڿ</w:t>
      </w:r>
      <w:r>
        <w:rPr/>
        <w:t xml:space="preserve">  �</w:t>
      </w:r>
      <w:r>
        <w:rPr/>
        <w:t>Ŀ � �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�  ��</w:t>
      </w:r>
      <w:r>
        <w:rPr>
          <w:rtl w:val="true"/>
        </w:rPr>
        <w:t>ٳ</w:t>
      </w:r>
      <w:r>
        <w:rPr/>
        <w:t xml:space="preserve"> � � ���     �</w:t>
      </w:r>
      <w:r>
        <w:rPr/>
        <w:t xml:space="preserve">Ĵ </w:t>
      </w:r>
      <w:r>
        <w:rPr>
          <w:rtl w:val="true"/>
        </w:rPr>
        <w:t>ڴ</w:t>
      </w:r>
      <w:r>
        <w:rPr/>
        <w:t>ÿ �   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�  � ��� ���     � � �  � ��� �  � ��� � �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Peter B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XT/AT/386/486/Pentium and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monHacker?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Hacker is a GENERIC hacker, its hacks are store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MON.DAT.  New hacks can be added or existing one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Hacker at present only contains hacks for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ANY hacks can be added as it is generic. 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cks so EVERYONE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Hacker is child's play to use, just load it up and hack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ditions of u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Hacker is intended solely for the use of legitimate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that it hacks the file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cript file DEMON.DA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n the file is the header, if 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program will not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monHacker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ry is made between thes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entry'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abel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Text for a label go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n be seen the label is enclosed in an entry {} and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with the two symbols /* followed by the text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.  Labels can not be selected from within DemonHac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play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ack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f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iles to apply hack to (can be more descriptive eg. save[1..7]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iles to apply hack to (must be a DOS filespec  eg. save?.sav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ack A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offset,change offset to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hack offset range is  0..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value range is    00..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 VIII: 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.dat in &lt;gamed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ctivat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is a hack for Ultima VIII: Pagan. 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to hack is avatar.dat which is in the directory game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vatar.dat in &lt;gamedat&gt;'.  The file selector uses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vatar.dat'.  There is only one action which is 'activate che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f selected changes the offsets 42 and 43 in the file to 01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quite easy to understand, just follow the hack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cheat? Revision? Ideas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ew cheat, an improvement on the current on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for DemonHacker, or have discovered any bugs then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 you could get your name in lights on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Hac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B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50 Kalam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Australia 6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95472e@pilot.stu.cowa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oni@enviro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cenc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Hacker is classed as FREEWARE,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modify DemonHacker in any way EXCEPT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DEMON.DAT.  You may NOT reverse engineer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disassembling or de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Hacker is provided for an unlimited period of tim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nditions are met.  You are hereby grante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emonHacker for as long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so granted the right, and encouraged,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Hacker to others who may find it of interest, and to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uter bulletin board services (BBS's),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ransmit the same UNMODIFIED files DEMON.EXE, DEMO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.DOC &amp;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laime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ffort has been made to test DemonHacker an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rise but 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any kind, whether express or implied,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Hacker, including any claim of merchantability or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monHacker for any specific purpose.  No warranty sha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right to claim any damages from Peter Bon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loss of profit, data,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or any consequential or incidental damages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Hacker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