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IIIIII   NNN     NNN   FFFFFFFFF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IIIIII   NNNN    NNN   FFFFFFFFF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      NNNNN   NNN   FFF  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      NNNNNN  NNN   FFF  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      NNN NNN NNN   FFFFFFF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      NNN  NNNNNN   FFF  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I      NNN   NNNNN   FFF  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IIIIII   NNN    NNNN   FFF     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IIIIII   NNN     NNN   FFF     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-LINE SOUR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ARTS OF THE RSTS/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BASIC, MACRO-11, and TE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active Documen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chael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-Suppor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 NOT ASK THE COMPUTER CENTER ABOUT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is based on the INFO sub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's  text handling system, 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provided to encourage user comments 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last page for means of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How to use RSTS/E INFO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-Mar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RSTS/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is  a  program  for reading on-line documentation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ef value lies in it's "Tree Structure"  which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to  quickly  obtain  information  at  various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diagram of how the  information  is  organiz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.  Keep  in mind that each of the small boxes is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DIR    |                The DIRECTOR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*      |                "D" shows you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/ /   \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/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|___  ___/_______  _____|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|editors  |  | lang- |        TOPIC n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|         |  | uages |          Topic nodes giv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|         |  |*      |           on major top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|         |  |*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|_________|  |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/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/_  ____/__  _\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   |  |      | |     |       SUBTOPIC n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A P |  |MACRO | |PAS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 L |  |11    | |CAL  |       These gi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 U |  |      | |     |       specific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 S |  |      |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  +------+ +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several  types  of  INFO  commands.  The two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commands are "M" and "U". If you notic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,  DIR  is  at the very top of the INFO tree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FO, you will see something  called  a  menu.  Pag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nu belonging to the DI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information on, or "select", any item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just press the "M" key on the keyboard. Info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"Menu Item:", which is its way of asking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the  name  of  one of the menu items. O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it in, INFO will show you that subject. To go  ba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e to the menu again, type the letter "U"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How to use RSTS/E INFO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-Mar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topics (or "nodes") are  too  big  to  fi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If the number in the low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"100", then there is more to be seen than  i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 show  the  next screenful, just type a spac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the last screenful, type a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t INFO, just type a "Q".  INFO  will  ask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o quit and you can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/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\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 is  a copy of the menu in the DIR (directory) nod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of the major topics INFO knows about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nu:               -*- The list of major topics begins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Info:    (user)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ging in, system commands,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angu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ming-Systems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ors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brary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tilities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FO:                (INFO)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ther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ugs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vate or Personal Information: (Mydir)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entry to develop a private information tr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NFO topic to learn h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How to use RSTS/E INFO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Starting INFO                                                        23-Mar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n a campus Teleray 10,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[44,12]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ther computer terminals, you must tell INFO what kind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guide if you are not on a campus Telera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up Teler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T TELER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UN [44,12]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th H19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T VT5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UN [44,12]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 Pack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U INFO[44,12]/H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RT termin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U [44,12]INFO/GL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inting termina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U [44,12]INFO/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BASIC users MUST USE "REPLACE" before running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How to use RSTS/E INFO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INFO Command List                                                    23-Mar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Last Half screen  : Teleray 10 and H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Next Half screen  : Teleray 10 and HP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. La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      Retypes Page and ^O Stop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Beginning of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Returns to DIR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Go to HELP Tutorial     [ ? prints help lines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       Go to Last full INFO format  Nod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selec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goes to NEXT    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      goes to PREVious nod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QUIT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earch fo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Type node on printing terminals. Like B on C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Up  to Paren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Output nod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 to  use the above commands, use the INFO 'H' comm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s you through a short course on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How to use RSTS/E INFO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User Feedback                                                        23-Mar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is being made available on a test basis. Comments  are  des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  fact encouraged. If you have any problems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y bugs, or want to make any suggestions  for  improvement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 you  can use the BUG program, which automatically upd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le which is read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create your own INFO nodes. Instructions for do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tained within INFO. (Look in the node called "INFO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reate  documentation  that  you  think  might be of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to other users, you can use the BUG program to tell m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, and it might find it's way into the public INF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BUG PROGRAM,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N [44,12] BUG INF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ype your message. Finish with control-Z (that is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arked "Control" and press Z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other messages, use the REPLY program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[44,22]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