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AD TEXT EDITOR AND CORRECTOR FOR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79, 1985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ations by Kelvin Smith, Financial  Computer  Systems,  M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.  Some information  in this manual differs  from tha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TEDIT manual because  it describes enhancements ma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to the original VTEDIT.  Such enhancements are marked (F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ble of Contents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  <w:tab/>
        <w:tab/>
        <w:tab/>
        <w:tab/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  <w:tab/>
        <w:tab/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ext</w:t>
        <w:tab/>
        <w:tab/>
        <w:tab/>
        <w:tab/>
        <w:tab/>
        <w:tab/>
        <w:t xml:space="preserve">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ext</w:t>
        <w:tab/>
        <w:tab/>
        <w:tab/>
        <w:tab/>
        <w:tab/>
        <w:tab/>
        <w:t xml:space="preserve">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nd Moving Text</w:t>
        <w:tab/>
        <w:tab/>
        <w:tab/>
        <w:tab/>
        <w:tab/>
        <w:t xml:space="preserve">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through the Input File</w:t>
        <w:tab/>
        <w:tab/>
        <w:tab/>
        <w:tab/>
        <w:t xml:space="preserve">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ECO Commands</w:t>
        <w:tab/>
        <w:tab/>
        <w:tab/>
        <w:tab/>
        <w:tab/>
        <w:t xml:space="preserve">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Video Terminal</w:t>
        <w:tab/>
        <w:tab/>
        <w:tab/>
        <w:tab/>
        <w:t xml:space="preserve">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Word Delimiters</w:t>
        <w:tab/>
        <w:tab/>
        <w:tab/>
        <w:tab/>
        <w:tab/>
        <w:t xml:space="preserve">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</w:t>
        <w:tab/>
        <w:tab/>
        <w:tab/>
        <w:tab/>
        <w:tab/>
        <w:tab/>
        <w:tab/>
        <w:t xml:space="preserve">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</w:t>
        <w:tab/>
        <w:tab/>
        <w:tab/>
        <w:tab/>
        <w:tab/>
        <w:tab/>
        <w:t xml:space="preserve">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</w:t>
        <w:tab/>
        <w:tab/>
        <w:tab/>
        <w:tab/>
        <w:tab/>
        <w:t xml:space="preserve">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(called VTEDIT) is  a  fea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xt editor which is available under RSTS/E, RT-11,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, and VAX/VMS.  VTEDIT allows you to see all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cope driver, which keeps the terminal  screen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of the TECO run-time system (RSTS/E), the TECO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RT-11), the TEC.TSK task (RSX-11M and IAS)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.EXE image (VAX/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board interface, which accepts your typed  inp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serts  it into the text buffer or interpret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ing command, is a TECO macro called 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scope driver and  the  VTEDIT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ope driver is a standard part of TECO.  However, VT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of many possible keyboard interfaces. 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 modified it, and therefore may have its ow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editing keyboa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underlined dollar sign ($)  indicates  typing  the  ESCape</w:t>
        <w:t xml:space="preserve">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or  the  ESCape  key  surrogate (usually accent gr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`"), if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notation 'CTRL/x' indicates a control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by  holding  down  the  CTRL  key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n' indicates a numeric argument.  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gument  by  typing  $[-]  followed by a series of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The short sequence $- is equivalent  to  $-1.   The</w:t>
        <w:t xml:space="preserve">                                      _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on-numeric  keystroke  you  type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rgument should be an editing function  which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.   Any other keystrok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number.  (It is  also  possible  for  a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be an expression using standard opera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later in the manual.) Unless otherwise 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a default value of 1 if you omit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q' indicates any alphabetic Q-register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ntax of the editor requires a Q-register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ny  non-alphabetic  character,  VTEDIT   sound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and ignor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Video Terminal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macro is stored in the file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STS/E and VAX/VMS, the file is usually stor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TECO$:  for RSTS/E, SYS$LIBRARY:  for  VAX/VMS)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may  store VTEDIT.TEC elsewhere;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RSTS/E for its examples.  When you use the macro,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Q-register  I  and uses all of the numeric Q-registers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aves these Q-registers when it starts  and  restore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xits, but they are unavailable from command mo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 executing.)  To  load  Q-register  I  with  VT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ECO$:VTEDIT$$</w:t>
        <w:t xml:space="preserve">   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VTEDIT.TEC  loaded  into  Q-Reg  I'  is  pri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load.  Start the macro by typing the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$$</w:t>
        <w:t xml:space="preserve">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mmands cannot be in the same command  sequenc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ecute the EI command before you can execute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CL commands TECO or MAKE to invoke TECO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load  and  start the VTEDIT macro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 after the CCL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ways  want  VTEDIT  included,  create  a  TEC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alled  TECO.INI  in  your account.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TECO commands, and  should  en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&amp;512"N 1+ '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ever you use the TECO or MAKE CCL commands on  a  VT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series, or VT200 series terminal, TECO automatically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VTEDIT.  To suppress  this  loading,  you  must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ECO$: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TECO.INI file included on the RSTS/E TECO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  more advanced set of checks as well as implemen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ndom things (such as humorous messages based on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).  Of course, experimentation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's  cursor.   All  characters  that  you ty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are not commands to VTEDIT are immediate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at  the current pointer positio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quare  blob  (VT52)  or  'FF'  symbol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e  end  of  your text buffer and sign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implicit form feed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 symbol  (VT52)  or  diamond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e  end  of  your  text  buffer  if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orm fe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 symbol  (VT52)  or  diamond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following  one  of the buffer end symbol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at your input file 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 down  arrow  (VT52)  or  'LF'  symbol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 text  pointer  is positioned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nd a line feed.  This symbol  appear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first  symbol  on a line, and it overlay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line.  It allows you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text  pointer  being at the start of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being just before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right  arrow  (VT52)  or  'NL'  symbol  (VT100  or  VT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current line of text is too long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line of the screen.  If TECO's truncate 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(bit  8, value 256) is not set in the ET flag wor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ase), the remainder of the text appears on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of  the  screen, preceded by the right arrow (VT52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L' (VT100 or VT200) and a space.  If the truncate fla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(via  the  TECO command ET#256ET)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not displayed, but the special symbol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the  line  to  remind you that there a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not be displayed.  You can control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hat  appear  on  each  line by using the CTRL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T100 or VT200 terminal in ANSI  mode, 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 any  text between the current text poi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uffer location (see the  Set  Mark  command)  in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o highlight th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  or  VT200).   The  spacing  after the ta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normally blank space on the  scre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orrespond to any characters in the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shown  as  a  series  of  ellipses  (VT52)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ed dots (VT100 or VT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-arrow (VT52) or 'LF' symbol (VT100 or VT2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ine feed is in the middle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 space  at the beginning of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(as for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52) or 'CR' symbol (VT100 or VT200).  Any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efore the end of the line is thu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ve-slash (VT52)  or  not-equals  (VT100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200).  The overprint charact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xt  line  instead   of   over   (and 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bbering)  the original characters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viewing of all characters in over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 or VT200).  No extra blank lines ar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orm feed is in the middle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 space  at the beginning of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(VT100  or VT200).  If the vertical tab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iddle of the line, the blank space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  or  VT200) to distinguish it from a dol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x    appears as a plus-or-minus sign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'x'  to  distinguish  it  from  a 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owing you to enter  text,  the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acro has a large repertoire of powerful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 an editing function by using the auxiliary keypa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or by typing control characters or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ndard keyboard.  Some functions  require  you 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Video Terminal  Editor  macro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MI$$</w:t>
        <w:t xml:space="preserve">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a keypad layout on the screen.  This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editing  functions.   You  can  redisplay  this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by  using  the  ESCape  H  command  (see 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editing  function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TEDIT.   When  an editing function is equivalent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,  the  equivalent   command   appears   afte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 The macro sounds the terminal bel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(such as $!, which is an illegal sequence).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usage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previously   mentioned,   VTEDIT   uses   all  numeric-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s well as  string q-register I.  These  q-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ltered by use of the q-register loading command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put them into the text buffer (using the CTRL/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later).  The following is a listing of the  u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tring q-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VTEDI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Dispatc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ord delimit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ast deleted text, or internal command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"Get character"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ispatch key,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Print escap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Learned text ($L/$X)</w:t>
        <w:tab/>
        <w:tab/>
        <w:t xml:space="preserve">       _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"Blue key" (PF1) sav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Last sear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"Red key" (PF2)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9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ark the current text buffer pointer posi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later commands (see individual comm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mark, simply type the 9 key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 If you type the 9 key wh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marked position, the mark is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.  Thus, to remove a mark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key until the bell rings.  The  mark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1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position n.  If 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but  a  mark  is  set,  jump  to  the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jump  to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2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to 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0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4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3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start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ACKSPACE (special key or CTRL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end of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current  line.  If n is not given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1, move to the end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 the  line  is just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 2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gt;      (right arrow keypad key)</w:t>
        <w:t xml:space="preserve">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lt;      (left arrow keypad key)</w:t>
        <w:t xml:space="preserve">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own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v      (down arrow keypad key)</w:t>
        <w:t xml:space="preserve">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this key and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  key   preserves  the  target  column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p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^      (up arrow keypad key)</w:t>
        <w:t xml:space="preserve">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 this  ke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arrow  key  preserves the target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character  of the nth word. 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elimited by sequences of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carriage returns, and line f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electing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th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or Back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 followed by one of the six motion  commands  for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 or  back  by  line  (0 or 4 keypad key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left or right arrow  keypad  keys)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CTRL/F or CTRL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continuously  by  on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,   character,   or  word)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,  updating  the  screen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ves.  You can stop the mo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keypad key.  The character typed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tion  is  otherwise  ignored.   Mo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(and the bell sounds) when the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eginning o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v     (ESCape, down arrow keypad key)</w:t>
        <w:t xml:space="preserve">                        |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 the  current 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just off the top of  the 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'page'  through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lines (lines too long for the scree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^     (ESCape, up arrow keypad key)</w:t>
        <w:t xml:space="preserve">                        |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the current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off the bottom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 'page' through the text buffer.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(lines  too  long  for  the   screen)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Over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6        (ESCape, 6 keypad key)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position  it  to where it wa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eration.  For example,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 text with the BLUE/PF1 keypad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-position you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Switch Dot and Mark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PF4   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Set the mark to the  current text  buffer  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 and move the text pointer to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viously  marked.  If there is  no active  mar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ell rings 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ENTER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search argument from the keyboard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occurence of it in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the ENTER key, VTEDIT eras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lines  of  the  screen  and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argument  with  'Buffer  search:'. 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arch argument (from any kind of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following the  prompt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 to reuse your previous argume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ither the keypad  period  (.)  or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.   To  edit your previous argument,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UBOUT.  This delete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argument, but retains the re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just entered it.  Further editing and/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w done in the normal way.  Any oth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 erases  the  entire   previou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;   you  may now proceed to enter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The search argument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search construct.  Your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you type.  You can use RU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your  typing,  and  you  can  type CTRL/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entry of the search string,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, and clean up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y to perform the search, typ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the  search 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ositions the pointer after the nth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within the text  buffer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search  is  done  backw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If the string is found and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 mark  set,  the  found  str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video (on those terminals that support 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next  keystroke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VTEDIT moves the pointer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 and 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S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hroug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ar to the previous 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 a through the whole file 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n open output file, the terminal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  and  the command is ignored. 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e search:'.  During the  file  search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 positioned in the upper left corn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If the nth occurance  is  not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N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Destructively 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, (Keypad key - 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iar to the previous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output  passed over text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 and  destructive  mode  (bit 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2)  in  the TECO edit mode flag (ED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the terminal bell rings and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The   prompt   is   'Destruc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:'.  During the file searching,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oned  in  the 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f the nth occuranc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_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.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arch in the text buffer for the 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search  argument  which was 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via any search command.  If  n is 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is done backwards in the buffe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not  yet  used  the  ENTER  command,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string you most recently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rom TECO before you started VTEDI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is  not found, VTEDIT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text buffer and 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ECO:  n:S$</w:t>
        <w:tab/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File Search Again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[n]$CTRL/N</w:t>
        <w:tab/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Search through the file for the nth  occurre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arch argument  which was most recently sa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a any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ECO:  n:N$</w:t>
        <w:tab/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Increment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$W</w:t>
        <w:tab/>
        <w:tab/>
        <w:t xml:space="preserve">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As  each  printable  character  is  typed,  ad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vious characters typed  and search  in the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ffer for  next  combination of these charac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 match is found, the bell rings, the  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 does not change, and the charact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ed  to the  search string.  While in the inc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al search,  the  last match is highlighted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verse  video  (on VT100 and VT200 terminals)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following control  characters are  meaning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others cause bell to ring and are no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/A - Find next occurrence of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/H (Backspace) -  Find  previous occurre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/R  -  Reverse   directional  meaning  of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/U - Exit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/Z - Exit incremental search,  updating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gument register (for future sear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$ - Same as CTRL/Z followed by $.</w:t>
        <w:tab/>
        <w:tab/>
        <w:t xml:space="preserve">    _</w:t>
        <w:tab/>
        <w:tab/>
        <w:tab/>
        <w:tab/>
        <w:t xml:space="preserve">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 - Take last  character  off  search 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but don't search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Coding by DEC; description by FC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 n  characters  before  the  text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5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characters, starting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 between  the  start  of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word and the current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B or [n]$V (FCS)</w:t>
        <w:t xml:space="preserve">                       _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start  of  the  n+1st  wor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star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lines of text,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(the character under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nth line from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h line (if any)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 13I$ 10I$ 2R</w:t>
        <w:t xml:space="preserve"> 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or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6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f the previous keystroke was  a  VTEDIT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restore  the deleted tex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to its former posi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spanned text block.  The spann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text most recently located or 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via a Cut, Paste, Search, G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command, or by a restor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 Certain  keystrokes  disable  resto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viously  deleted  text,  but  do not  er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-register holding it.  $U will return whatever is</w:t>
        <w:tab/>
        <w:tab/>
        <w:tab/>
        <w:tab/>
        <w:tab/>
        <w:t xml:space="preserve">   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at q-register, which may or may not be use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.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.+^S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Delete from Dot to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$CTRL/K (FCS)</w:t>
        <w:tab/>
        <w:tab/>
        <w:t xml:space="preserve">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Delete  all text  from the current text point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arked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Page 1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Delete without Saving Text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$-$CTRL/K</w:t>
        <w:tab/>
        <w:tab/>
        <w:t xml:space="preserve">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Since all  deleted text is normally saved to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 "restore  text"  command  to  work,  a  l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ion can exceed  maximum memory.  Thi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s  all text from the current text point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arked position, as $CTRL/K, but does not save</w:t>
        <w:tab/>
        <w:tab/>
        <w:tab/>
        <w:tab/>
        <w:tab/>
        <w:t xml:space="preserve">   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Delete to Character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[n]$Kx</w:t>
        <w:tab/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Delete  all characters  to the  nth occurrence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x",  where "x"  is the  next character  you ty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 is negative, go backwards.  This command 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earch;  if the ^X flag  has been set  non-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arch  is case sensitive.  If it has not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 (the  default),  the   search  is  not   c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nsitive.  If the nth occurrence  of "x"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st in the current page,  the bell rings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inter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7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n  return/line  feed  sequenc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pointer.  The effec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move the rest of the  tex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own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13I$ 10I$&gt; 2*nR</w:t>
        <w:t xml:space="preserve">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Q-regis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Q-register q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n this command, q can be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Q-register name, or it can b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al  names '*' (file name buffer) and '_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arch string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X[:]q or [n]CTRL/P[:]q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 If  n  is  not given and there is a mark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between the  mark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pointer.   Otherwise, copy one lin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text pointer to the end  of  th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e colon is present,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register instead of copying it. 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the terminal service as cance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head.  You must use CTRL/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 and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T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imilar to CTRL/X, but delete the cop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LUE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1    (VT100 or VT2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buffer.  If n is not given and there is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copy  the  text  between  the  mar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pointer.  Otherwise, copy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moves the text pointe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text.  If you repeatedly type the BLU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 intervening  keystrokes,  VTEDIT 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 lines  of text to the cut buff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lete the text which was cut by typing the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as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REY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3       (VT100 or VT2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the  cut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ccept a character from the  terminal  and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buffer the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of that character.  If n 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tring representing n and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ra character.   VTEDIT  insert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radix that was set when you sta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  You can change this radix by 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command  with  the  RED/PF2  key  or  CTRL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^x\ (where x is the next character you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9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into the text buffer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I$</w:t>
        <w:t xml:space="preserve">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Insert Character Repeatedly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n$Ix</w:t>
        <w:tab/>
        <w:tab/>
        <w:t xml:space="preserve">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Insert into  the text buffer n times the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.  (Note that this is done as a series of  si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 inserts.  This means that  using  l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s for n is inefficient, and that using keyp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 to "delete last inserted text"  will delet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ECO:  n&lt;Ix$&gt;</w:t>
        <w:tab/>
        <w:tab/>
        <w:tab/>
        <w:t>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ing through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8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o forward n pages in the  file(s)  being 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do  not  have  an  open  outpu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ell sounds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.  If n is 0, appe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 file.   If  n  is  negativ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CTRL/A),  keep  appending  pages  from the inpu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end-of-file.  If there are  form 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ing  the  text  in the file, VTED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^E"T 12I$ ' A &gt;</w:t>
        <w:t xml:space="preserve">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 with no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A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,  discarding  any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input file.  If n  is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$-$CTRL/A),  keep appending pages from the</w:t>
        <w:t xml:space="preserve">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until end-of-file.  If n is  0,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lin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Y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Yank n pages, leaving the nth  page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f  you  have  an  open 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mode (bit 1, value 2) in  TECO's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 is not set, the terminal bell 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Y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terminal  service  as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You must use $Y to yank page(s).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hibi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nhibits yank  protection; 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,2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able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enables yank protection;   it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,0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 macro  in  Q-register  q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 use  its  value  as  an 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;   if  not,  execute  the  macro 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VTEDIT move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  while  the  macr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Mq or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eat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Eq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macro in Q-register q in an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f the value of n is zero, the it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.  Otherwise, n is the iteration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op.  If n is not given,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CTRL/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Mq &gt; or &lt; Mq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RED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2    (VT100 or VT2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TECO command from the keyboard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When you type the RED/PF2 keypad key,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the top two lines of the scree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or  a command.  Your previous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 following  the  'Command: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If  you  wish  to  reuse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imply type either the keypad period  (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ouble  ESCape.   To  edit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ype an initial RUBOUT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haracter  of  your command, bu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as if  you  had  just  entered  it.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and/or  entry  is  now done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Any  other  initial  keystroke  er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previous  command  string; 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enter your new command. 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valid  TECO  command  string.   You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ppears on the screen as you typ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RUBOUT  to edit your typing, and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to abandon the entry of the command,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execution, and clean up the screen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execute  the  command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 the  command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s the command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VTEDIT truly  stores the  TECO 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9.  A subsequent CTRL/G 9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command into the text buffer.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in an alphabetic Q-register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 You  can  use  the   following 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Keypad key 9 to set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G 9  Get TECO command from Q-register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q  Take command away to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-execut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$</w:t>
        <w:t xml:space="preserve">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TECO command most  recently 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D/PF2  keypad key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Repea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RED   (VT52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PF2   (VT100 or VT200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 TECO command is gotten from  the  keyboard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he  RED/PF2  command.  If n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command is executed n times.  Else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executed in an in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/End Learn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L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VTEDIT can 'learn'  a  series  of  keystrok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execute  them  upon  request.   An initial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VTEDIT into learning mode.  Every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remembered by VTEDIT until another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.  To cancel  a  learned  sequence 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are out of learning mode, type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terminal bell sounds.  The bell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null learning sequence (i.e., $L$L) has</w:t>
        <w:t xml:space="preserve">      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Learne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X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causes  VTEDIT  to  (re-)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learned keystroke sequenc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y  learning  sequence  rememb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bell   rings.    The  optional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number of  times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ed keystrok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the Vide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paint the screen.  This command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n the screen is destroyed by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system  manager.   This  comm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  special  keypad  mode  o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, and  can  be  used  if  the  termi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requests your terminal to send it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as   part   of  this  command.   You 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 wait   until   the    screen   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 before  further  typing.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creen repaint,  a  series  of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sent to the terminal.  On VT52'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's or VT200's in VT52  mode,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?2l"  will appear briefly on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and  is  part  of  the  necessary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sor line is set to  n.   The  scop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y to keep the cursor on the n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initial value of this cursor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3rd's of the way down the screen (16 for 24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ffective  CTRL/W  command  is  execut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cursor  line;  please rea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oggle See-al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urns on  the  scope  driver  see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turns it off if it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hange  the   display   characteristic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VTEDIT  requests your termina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rminal id as  part  of  this  comman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 therefore,  wait  until  the scree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before further typ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   selected     some     illegal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,  VTEDIT  should   catch 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stablish something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the  value  0,  VTEDIT  tells  the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 that  your  terminal  is a VT52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ly if TECO made a wrong  guess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(which shouldn't happen) or if you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hange  terminal  types  during  an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e value 2 means that the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 or VT200, but should be controlled  in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 mode.   The  value 4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a  VT100  or  VT200  an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 with  ANSI  standard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optimal setting  for  VT100  or  VT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, and must be used if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 columns or to display  the  marked  region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 video.   When you change modes on a VT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T200,  the  VTEDIT  sends  the  proper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to the terminal to change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n even value from 10 to 132, tha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  as  the  new width for the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VT100 or VT200 ANSI mode to set a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 than  80.   You  can set a width narr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erminal can display.  Setting a width  w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 your   terminal   can   handle   may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atble results.  Note that the scop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s the last two characters of each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can display only n-2 character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is  set  to  n.   The  default  width is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hen you start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 negative value from 10 to 24,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eight  of  the  display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, unless you have a VT100 or VT200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mode  which has the capabilit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ter/Exit Screen Hol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V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oggles "holding  screen"  mode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the default), VTEDIT attempt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ed on the li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TRL/W command.  Any advance or back li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screen one line thus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n  the  same  physical 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holding screen mode, VTEDIT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 the  screen when the cursor pos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off the screen.  For example,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from  the  last line on the screen or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top line on the  screen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creen  to  scroll  and 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 at  its  default  location,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by  nCTRL/W.   This 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without reverse  scrolling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   for   operation   over   a   low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  and  has  the  value  0,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mode  is unconditionally turned off;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-1,  holding  screen  mode  is 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ositive, holding screen mode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cursor limit set to n.  VTED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screen if  the  cursor  positi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within the top or bottom n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Wor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VTEDIT editing commands use the idea of  a  'wo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buffer.  Normally, words are delimited b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, tabs, commas, carriage returns, and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a  special  editing  application,  you  may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inition of a word.  The following command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Standa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store the set of word delimi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space,  tab,  comma, 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open parenthesis (F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BASIC-PL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Use a  set  of  word  delimiter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BASIC-PLUS code.  This comm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pecial characters to the  set  of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+ - * ^ \ ! = : &lt; 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lear Delimi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out the word delimiter set.  You must f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by adding one or more wor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d W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$T</w:t>
        <w:t xml:space="preserve">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d the character whose ASCII value is  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of  word  delimiters.  The value of 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next n words to the current line.   If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ve, the cursor should b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 the first n words of the next  line(s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 to  the  end  of the current line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the cursor should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;  the last n words of the previous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ved to the beginning 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Z or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 the  Video  Terminal  Editor  macr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the Video Terminal Editor macr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,  copying  the  input fil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osing both files.  This  command  turns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keypad  mode 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Without Preserv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any output file which may be open, und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backup  in effect, and exit from TEC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special keypad  mode  and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HK EK 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numeric  arguments  consist  of  ESCape  (or  the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gate),  an  optional minus sign, and a digit string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terpreted in decimal.   None  of  the  keystroke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numeric argument echo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numeric arguments can be expression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operators.   These  numeric arguments als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or the ESCape surrogate,  an  optional  minus  sign,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 digit.  If the first non-digit typed is one of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listed below, expression mode is entered. 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 is erased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 x, Expression arg1 op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initial radix is 10, arg1 will b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string, and op will be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git string typing will fill in arg2 until  a  non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yped.   If  it  is  another  valid  operator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 expression  will  be  evaluated,  the  resul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arg1, arg2 will be set to zero, and op will be th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radix  change  command,  the  radix  is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 No  evaluation  of  the  expression occurs.  The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local to the current numeric  expression; 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 arg2 stand-in, the current arg2 is 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BOUT, the current arg2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CTRL/U, the  entire  expression  is  abando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 assumed  to  be  an  editing  command. 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will be evaluated and the result become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numeric express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Logical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Logical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Evaluate current arg1 op ar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radix chang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Change radix to decimal (bas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Change radix to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Change radix to hexidecimal (bas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arg2 stand-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  Current value of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Current value of Mark  (F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q Number of characters in q-register q  (F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Total number of characters in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x The value of character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K  Allow  use  of keypad  numbers  as numbers,  with 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meaning "+"  (toggle switch;  use once to turn on,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to turn off).  (FC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Fro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F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rent file open for editing  is  close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,  then, re-opened.  You are left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ge  of  the  file.   If  you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output  file the terminal bell soun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C EBfile$ Y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orry About Operating System Cr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1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file  currently  open  fo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open  it,  and  re-find  your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Similiar  to  the  command  abov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re-positions  you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editing.   This  command  is  useful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tends to cra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Mark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 file  currently  open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 the  current  editing  position. 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ile (TECFnn.TMP)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urrently  being edited and the /FI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ppended  to  the  file  specifica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used  in conjuncti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Mark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(Re-)find marked editing  position. 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marked  by some previous $0$F command is</w:t>
        <w:t xml:space="preserve">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display Keypa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H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the screen and display the help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erminal Editing macro.  Type any non-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redisplay the text window and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 VTEDIT  does  not insert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(Set Left Margin - Removed by 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Change Upper to Lower Case 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[n]$E</w:t>
        <w:tab/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Change  next  n words  to lower  case.  Spac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bs  are the  only  delimiters  accepted 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ds.   Periods  are  skipped  over.   Any 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n-alphabetic   character   causes  an  immed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mina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:  Change Lower to Upper Case  (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:   -[n]$E</w:t>
        <w:tab/>
        <w:tab/>
        <w:tab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:  Change  next n words to upper case.  Same rule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ove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