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O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"MUN" orien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IST.TEC lists a file on the LP with page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feeds on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LIST,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spec" is the file to be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can contain wildcards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evice. LIST tells the user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utpu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LIST,*.CMD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PCASE.TEC converts a file from low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UPCASE,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spec" is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CASE does NOT use TECO's ^X-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UN UPCASE,[20,20]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AD.TEC reads a file and counts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READ,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spec" is the file t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READ,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AD.TEC converts an ASCII character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50 (octa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RAD,asci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asciistring" is 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string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RAD,ABC A DEF$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AR.TEC converts octal words from RAD50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DAR,num1[,num2,...,n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num1,num2,etc." are the octal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o be converted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MCR&gt;MUN DAR,3223,50,14716,126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ALC.TEC performs the arithmetic oper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ECO's arithmetic rules (^O mean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, no priority, TECO bit operators)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n decimal and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MCR&gt;MUN CALC,opera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operationstring" is the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MCR&gt;MUN CALC,^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&gt;MUN CALC,(50-100)/(40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&gt;MUN CALC,^O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R&gt;MUN CALC,^O 100#340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LISTTEC.TEC performs as LIST.TEC except that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icant control charactes (e.g. CR,LF,VT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nverted into ^&lt;character&gt; ala TECO's n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. LISTTEC should only be used for TECOish fil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low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EC orien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TATUS.TEC reports on the current status (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, give buffer status and Q register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*ei[1,1]status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QSINUSE.TEC reports on the use of Q regis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ab/>
        <w:t>*ei[1,1]qsinus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N oriented command files all exit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hould not be performed from within 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. Also, the MUN operations must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IC in which the .TEC file is sto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MUN interprets the comma in a U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break between the file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C oriented command files don't exit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rom within a TEC or 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