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US 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, John D. Morton and 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describes  the  CC  compiler  itself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quirks and known bugs), along with proced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nd executing programs under a wide variety of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is a multipass C compiler for the PDP-11 that run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, VMS (compatibility mode), RSTS/E, and/or RT-11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Except for the restrictions noted in a later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ompiles  programs  as  per the description of C in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th Edition documentation or  the  book  The  C  Programming</w:t>
        <w:t xml:space="preserve">                                                     ___  _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by  Brian  Kernighan  and  Dennis  Ritchie  (Englewood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ffs, NJ:  Prentice-Hall, 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code produced by this  compiler  is  quite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 for  the  PDP-11.   Quality of the generated cod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ependent on the programmer's understanding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of the target machine (the PDP-11)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f register variables and the prefix '--' and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+' operators with pointers can result in surprising r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and increases in speed.  Experience is the best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On VMS V3.0 and V3.1, Decus  C  cannot 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s in "Stream format" a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x-11 C and by network  copy  operation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,  RSTS/E  V7.1.  These files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ed to "variable-length" format by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copy.c utility or an editor.  Using TEC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convert such files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rINPUT.FIL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wOUTPUT.FIL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use  "edit  backup"  as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 C    runtime    library    contains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ynamically-installed,  release-specific  p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RSX   File   open   routine   on   V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ility  mode  that enables C program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stream-format files.  It is highly 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a maintenence release of VM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to the run-time library  (INIT.MAC)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or remov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On  VMS  V3.0,  there  is  a  problem  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x-style  options to the compiler,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running  programs.   When   compiling 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embling  C programs on VMS, the op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 the file name.  Software in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 "fixes"  this problem, but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cation for subsequent releases of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On  RSX-11M  systems,  it   is   important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build C programs with checkpointing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y  must  expand  the  task  image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On all RSX modes, programs should be task-bui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the  target  system  --  building im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X-11M that will be run on VMS does  not  se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work  very  well.  One problem is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 service  differ  between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ations of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 compiler runs on so many operating systems,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presented in individual sec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families,  followed  by  a   common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usage and the switches needed to contro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MS, RSX-11, and RSTS/E RSX Emulation Mode</w:t>
        <w:t xml:space="preserve">             ____ _______ 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ropriate  setup  sequence  (described  in 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 has  been  executed,  the  compiler  may be invo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file [-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X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[type command lin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is compiled and the resulting  assembl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in a file having the same name as the source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type of 'S'.  The default filetype for  sourc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'C'.  The file will be written to the user's curren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On RSTS, this is the account under which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are written to the standard output.  The 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 may   be  redirected  by  means  of  the  '&gt;'  or  '&gt;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'&gt;filename' writes diagnostics to the nam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'&gt;&gt;filename' appends diagnostics to the named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 with Uni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file may be compiled at one time.  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gal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S fil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compiled into executable images by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SX-11M  task  builders.   The  simplest  comman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on native RSX-11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FTB prog/CP=objects,LB:[1,1]C/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&gt;TKB prog/CP=objects,LB:[1,1]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on VMS, RSX-11, or RSTS/E RSX, the  task 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voked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B&gt;prog/CP,map=objects,LB:[1,1]C/LB (native RS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B&gt;prog,map=objects,C:C/LB (VMS, RSTS/E RS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ative RSX-11M, the C OTS is  normally  kep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library  device LB:  in UIC [1,1],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as "C:C/LB".  On RSX-11M  PLUS,  there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ibuic'  on  which the C library would be kept,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[1,1].  On  other  systems  the  library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as "C:C/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program  uses  large  amounts  of  automatically-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,  the "STACK = number" option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er.  A C program may  be  built  with  the  5.6K  P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   FCS    resident    library    FCSRES    us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BR = FCSRES:RO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T-11 or RSTS/E RT-11 Emulation Mode</w:t>
        <w:t xml:space="preserve">             _____ __ ______ 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tup sequence described in a later section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compiler may be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file [/switches]       (native RT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file [/switches]            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file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CC&gt; file.s,file.tm1,file.tmp=file.c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 explicitly creates and  saves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(.TM1)  and expanded source (.TMP) files.  Normally,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only when debugging the compiler.  Note that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specify extensions for the intermediate files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default of  '.TMP'  for  the  expanded  sour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TM1' for the intermediat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 file/d        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ile/d               (RSTS/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&gt; file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compiled into executable images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/BOT:2000 prog,objects,C:(SUPORT,CLIB)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save,map=objects,C:SUPORT,C:CLIB/B:2000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ibrary  files  contain  the  actual  main  program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)  and  the  RT-11  run-time  support  library. 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ust be at least 2000 to allow for  dynamic  storag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   If  the  '/BOTTOM'  option  or the '/b'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executing printf() may cause the program to abor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M-trap to 4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pilation Notes</w:t>
        <w:t xml:space="preserve">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ay NOT be used to  assemble  the  output  of  CC.  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at  its  assembler  can perform certain optimiz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 notably branch adjustment) not performed by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 will  be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e "ident" default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, but may be  set  with  the  (non-transportable)  "id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writes on files 'file.TMP' and 'file.TM1'.  I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unwise  to keep important things in file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.  The '.TMP' file contains the C source with 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#define  statements  processed.   This  is the in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roper.  The '.TM1' file contains the intermedia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compiler parser.  This is the input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Swit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X modes, switches are given as single letters 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test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 Vax  VMS,  the  switch  must  follow  the  filenam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 This is a permanent restri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 or RT-11, switches  are  given  as  singl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test/s                 (native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not significant.  All switches are shown, although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f  interest  only  to persons charged with mai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This optional argument causes the compiler to  cha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sembler, assembling the .S file.  Note:  it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RT-11 systems, but will  not 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M  emulated on VMS or RSTS/E.  Also, on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-11, the switch may not be given 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in takes place only if no errors were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piler.  On RSX-11M, AS is invoked as if the "X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file" command were given.  On RT-11, AS in envo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RUN C:AS file/D" we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This optional argument  causes  the  compiler  to 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according  to C language 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ling a function, single-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   and    constants    are    converted 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.    Also,   functions   always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   results.     This    override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 for   multiply,   divide, 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using the PDP-11  extended  instruction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S).   Note:   when  CC is installed, this may b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.  The 'n' switch disables in-lin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I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This optional  argument  causes  the  compiler  to 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precision  floating point variable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unctions without extending them to double-preci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hus incompatible with C language standard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re efficient for certain application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he default when CC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This optional argument causes internal code trees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(as  comments)  to  the  .S 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for compiler mainta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his optional argument disables the  preprocess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(.C)  file  has  been  processed by the mp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This optional  argument  causes  the  compiler  to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 for   multiply,  divide,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When CC is installed, this may be ma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This optional  argument  causes  profiling  co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(see the section on prof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Define rsts before compil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Ignored.  In previous releases it caused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the  current  line  of  the  source onto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 whenever an error  is  detected.   (This  is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).   In  most cases, the line echoed is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ing the error, because  the  parser 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to  read the next symbol of the sourc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 error exists.  It will usually be within 1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be close enough to lo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This  optional  argument  supresses  the  "variable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ut never referenced"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This optional argument is for  debugging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causes the compiler to retain intermediate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imings of each compil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This optional argument causes the compiler to execu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point  trap when entering each overlay segmen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only for debugging the compiler.  It  is 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 only  to  as  a  warning  for  the fumble-fing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tup of the Compiler</w:t>
        <w:t xml:space="preserve">             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C compiler,  it  must  be  made  know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.   This  differs  slightly  for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Setup under VMS</w:t>
        <w:t xml:space="preserve">               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up (or something much like it) should be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SSIGN DBA0:[PUBLIC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 :== $C:CC.EXE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 :== $C:AS.EX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nables use of the above-mentioned command 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r   compiled   C   program   is   to  mak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x-compatible) startup sequence, you must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-d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  TKB foo,foo=foo,c: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:== "$DISK:[ACCOUNT]FOO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Unix-sty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$' tells the VMS command  interpretor  that  a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efined.   On  VMS, the 'task name'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 argv[0]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Setup under RSTS/E RSX emulation mode</w:t>
        <w:t xml:space="preserve">               _____ __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define the XCC and XAS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C:  system-wide logical in a start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following (the account may be  chosen  to  me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's nee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CC-=C:CC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RUN-=C:CRUN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UN program eumulates a CCL startup sequence for compile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Setup under RSX-11M</w:t>
        <w:t xml:space="preserve">               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assembled, the CC compiler looks for #include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'&lt;file.h&gt;' on logical device 'C:'.  Thi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, so  the  distributed  compiler  build  file  do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BLPAT'  to  the  location  labeled  'SYSINC'  to  chang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B:[1,1]".  On an RSX-11M PLUS system, you should  chang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'libuic' if necessary by editing MMAKC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CC  and  AS  as  MCR  external  commands  '...XCC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XAS',  respectively.   The  CC  compiler  MUST  be installed</w:t>
        <w:t xml:space="preserve">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able in a mapped system to allow for  task 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unmapped system, or do not have the 'extend tas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n your executive, install CC with an  'INC=20000'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, more if you get compil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Setup under RT-11 and RSTS/E RT-11 mode</w:t>
        <w:t xml:space="preserve">               _____ _____ _____ _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, setup  consists  of  simply  ASSIGNing  a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to  the logical device "C:".  The compiler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 files, the SUPORT.OBJ  module,  and  the  library  C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aced on device 'C:'.  You can make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'C:' as part of the startup command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SIGN RK0: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iler has been built and used under RT-11  V3B  and  V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run on a PDP-11/34, a PDP-11/05 and on PDT15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execute a startup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C-=C:CC.SAV;8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RUN-=C:CRUN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UN command emulates a CCL startup for compiled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Invoking Compiled C Programs</w:t>
        <w:t xml:space="preserve">             ________ ___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program begins to execute and the startup module 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omething  more  than  just "run foo" or the lik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a Unix  C  setup  sequence  is  emulated,  including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and command argument processing.  The startup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expand  wild-card  filenames,  however.   On  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/M+  this  feature is available in three flavor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been installed as an "MCR external command" (with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name of "...xxx"), typing "xxx command line" will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e command line will be parsed into 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g  a  program as an MCR external command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 a privileged user.  If the program is manually run  ("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"), it will prompt with the installed task name ("TTn"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stalled or run with a specified task name),  to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eplay  with the command line.  In RSX-11M V4.0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un an uninstalled task and supply a command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peration by using the "/CMD = " option on the ru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of program activation is  commonly  called  a  "f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",  and  is particularly convenient for use with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which  include  C  program  activations.   On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 under RSTS/E, the CRUN CCL comm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to C programs:  "CRUN PROGRAM args", while on  VMS,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may be installed as foreign commands.  On RT-11,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has been passed, the module  prompts  "Argv: 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 a  single  line  which  is  then  parsed  into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This can be disabled by defining the  $$narg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s described in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native   RT-11,   a   command   line   passed  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prog ..." which has more than one 'token' or 'wo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 gets parsed by the RT-11 monitor  before  it 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  to  the  C  program.  See the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11 manual on the 'RUN' command.   It  causes  an  "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 to  get  inserted,  and  the order of argumen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ff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round this, either use the  "RUN prog"  and  answ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prompt  with  the command line, or enclo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some delimiter plus a spac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C:prog [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cks an extra token on to the  command  line  th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]=["  for the case above.  There is no problem 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have on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applications, it may be desirable  to  control  w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for a command line prompt, or to eliminate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If you include an initialized string decla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$$prmt = "Prompt&gt;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Prompt&gt;" will be the prompt string instead  of  "Argv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sk  name.   In  addition,  if  you include an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declaration in your program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$$narg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explicit  command  line  prompt  will  be   su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Note that these must be global initializations;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fex either of these with "sta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 declaration itself that causes the  chang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 behavior.   The  delclaration  establish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for a global  symbol,  supressing  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odule in the C library at program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in your command line  an  argument  of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file',  standard output will be written to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n argument of the form '&gt;&gt;file', standar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ppended to the file (creating it if necessary). 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on RT-11 modes.  If you include an argu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'&lt;file',  the  indicated  file  will  be used for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systems often permit spaces between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and the file name.  This is not allowed on De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 program is started,  it  will  be  entered  wit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   This is the count of the  number  of 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t leas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    This is an array of string  pointer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dividual arguments. 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v[0],  will  be  the  nam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where appropriate. 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override (char $$prmt =  "...";)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on argv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X, this will be the name  b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ask  was  installed  (TTnn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UN' command  was  used  with  n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VMS compatibility mode, 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&lt;name&gt;  parameter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TS/E, this will be the CCL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program  name as passed to the C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T-11 (or on RSTS, by default,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can  be  found), 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'Argv: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ch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Program \"%s\" has %d parameter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v[0], argc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Argument %d = \"%s\"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 is executed as follows on 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ECHO abc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"ECHO" has 3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0 = "ECH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1 = "AB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2 =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unquoted arguments are converted to  upper  ca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a C program may be installed as a CCL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 started  using the CRUN CCL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a CCL startup for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Predefined Symbols</w:t>
        <w:t xml:space="preserve">            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program source file, the C  compiler 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ymbols (which may then be tested with '#if' or '#ifd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us       This is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carg    This  version  does  not   allow   macro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11       Generate code for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        The  -r  (/r)  switch  was  given  when  CC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         The RSX compiler 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        The RT-1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ATE       The  compilation  date  and  time  as  a 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rsts      The compiler is running on  RSTS  (under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 or rt11 emulati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vms       The  compiler  is  running  on  VMS  under  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'_DATE', the symbols will be #defined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rsx,  rt11,  c_rsts,  and  c_vms  symbol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#define'd depending on the base and executio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e rsts symbol  is  only  #define'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as invoked with the '-r' or '/r' switch.  Suitabl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 switches   allows   the   programmer   to 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 code from a common, transportable,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arned, however, that using the c_rsts or c_vms  symbol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 non-transportable programs, as these switch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he Decus C runtime library $$rsts and $$vms  switch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best   set  at  program  execution  (rather  tha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interested to know  that  Vax-11C  predefines  "va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s",  and  "vax-11c",  and many Unix based compilers pre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rectives, psect and  dsect,  have  been  added  to  the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syntax  to  permit programmer control ov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generated.  This was needed to permit C program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for  read-only memory systems and simplifie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run-time system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rectives are supported only on Decus C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ssembler  distributed with Decus C.  Program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re not transportable to other C  compilers. 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 "hidden"  by suitable use of the "#ifdef decu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ocessor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ll default sections within  a  compilation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ct direct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al; /* goes into c$code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) {        /* goes into c$data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xxx";  /* Name special section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unny;  /* goes into 'xxxdat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() {        /* goes into 'xxxcod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";     /* Null string means norm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;   /* goes into c$data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 {    /* goes into c$code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ect directive has the same syntax as the psect 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ffects  only the allocation of global and static dat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tr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al; /* Goes into the c$data se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"mydata"; /* Switch to my sectio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pure1;  /* Goes into the mydata se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) {        /* Goes into the c$code s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int mo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"";       /* Revert to default c$da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ect  directive  uses  the  first   six   non-blank 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rol)  characters  of  the quoted argument. 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ompile correctly (and you will not be warned)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ct argument matches any other program sec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c$str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ect  directive  takes  the  first  three  non-blank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rol)  bytes  of the quoted argument together with 'cod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at', etc.  to form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ect and  dsect  directives  may  not  be  given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ull string (or one with no non-blank text) is  give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will  revert to the standard program sections.  (D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nly the data section, while psect changes al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ppend program section attributes to ps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ct  directives  by following the section name with a sp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then with the attribute bytes.  The following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Dat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Instruction space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Read only (default for c$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Read write (default for oth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Global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ocal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Concatenat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you can specify a read-only data section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"data 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byte of the psect/dsect string is blank (and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ttributes),  the  attributes  of the default code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supports the following program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code  xxxcod 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data  xxxdat  Global and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strn  xxxstr 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mwcn  xxxmwc  Multi-word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prof  xxxprr  Profil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sect string argument is less than three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be  padded  with  '$'.   Normally, c$code, c$st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mwcn sections are allocated to read-only memory,  while  $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  $prof sections may be allocated to read-write memory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tandard  assumes  that  strings  and  consta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piler will always generate  reference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program  sections,  even  if  a psect directiv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the file.  While Decus C cannot specify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 (read-only,   etc.),  these  can  be 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d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by default, are written to the c$strn program 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vectors,  however,  require  two allocations: 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in c$data) and a character string (in  c$strn)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ust  control  allocation  of  both the poi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psect directive must be used.  Your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correctly  if you allocate pointer and string val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gra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rodata r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entry[0] will  be  in  read-only  program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ata, while "string1", etc.  will be in the read-writ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s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xxx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xxxdat r";     /* Force readonly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rodata r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 "string1"  was  allocated  in  read-only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"xxxstr",  while the entry[] pointers were al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program section "ro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Module Identification</w:t>
        <w:t xml:space="preserve">             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CC compiler generates a  '.title'  directiv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tle  set to the first six characters of the filen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'.ident' directive.  It is possible, however, to spec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identification  for  a  C program or modul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dent" direct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"V01.00";         /* Version 1.0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".ident /V01.00/"  to  be  generated  in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code.   This  is  useful  when  you  need 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/or program components in libraries, load map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ive is supported only on Decus C and  th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 distributed  with  Decus  C.   Program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ent" are not  transportable  to  other  C  compi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ent"  should  be  "hidden"  by  suitable  use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ifdef decus" pre-processo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Profiling</w:t>
        <w:t xml:space="preserve">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filer  permits  the  accumulation   of   function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during th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files comprising a program were compil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option (and at least one of them has been called)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file, listing the function name and the number of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be   written   to  file  'profil.out'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 program terminates because of a fatal  erro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llegal memory reference), a register dump and call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time library contains  several  functions  tha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to  dynamically  print flow trace information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nsult the C Runtime Librar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Diagnostics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eneral classes of diagnostics;  those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piler  conditions, and those that relate to err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ype of compiler condition messages the user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ose  of  the  form  "Cannot open ....  file".  These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 condition messages are "Abort in phase x",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phase  x"  and  "Trap type x", where "x" is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bort is in pass two, you  could  be  using  a  syntac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 (such  as  bit  fields)  that  is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nalyser, but not by the code generator.  The abor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caused  by  a  "known  bug" in the parser tha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yntactically-incorrect statements to  be  parsed  (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)  which  cannot  be  handled by the code generato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foo"):  /* Note colon, not semicol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a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analyser thinks the first printf() is part of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statem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(j == 0) ? printf("foo") : printf("ba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rt message mentions a illegal col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also be the proud owner of a compiler  b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your find to a guru.  Remember the register dump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ource file and both temporary files.  They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user's programs are reported in English, tag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number  (which may be off by 1).  Because of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nguage, errors sometimes snowball.  If you are 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ousands  of  error  messages, try fixing up the first f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common sources of 'thousands of err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brace within a functio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ding  functions will miscompile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 tag of the form "within function  xxxxx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xxxxx" is the function with the mis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 parenthesis  in  an  if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statement  which is followed by a left brac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 will  'lose'  the  brace,  causing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oo = fopen("abc.def", "w"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general,  if   the   error   message   is   "il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",  that  is  (probably)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"illegal statement", you should  loo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ption of the C runtime enviornment is  sketch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reference  is  compiler  generated  code, and any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'how  does  it  ....'  can  usually  be  answ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 suitably contriv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uses  5  program  sections  whose  name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d by the programmer,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CODE  is used for all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DATA  is used for all static (read-write) data.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  the   .even   assembler   directive   to 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-alignment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STRN  is used for the bodies of all liter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PROF  is used to hold the names  of  functions  and 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s for the profiler.  It contains read-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MWCN  is used for  multi-word  constants  (long  integ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values),  as well as for transfer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switch  statement  processor.    It 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does not write  a  symbol  table  as  such,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egister Usage</w:t>
        <w:t xml:space="preserve">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is used as an environment frame pointer.  It  point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address of the stack frame of the current fun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s, symbols C$PMTR and  C$AUTO  may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first  parameter  and  first automatic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us, when writing a MACRO subroutine, the  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PMTR+&lt;parameter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parameters (the first parameter_number is  0). 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done when using the AS assemb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utomatic variables, the recommended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AUTO-&lt;variable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rst variable_number is numbered 1.  (Thi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using the AS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2, R3 and R4 are used  as  register  variab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gister variable to be declared goes in R4, the seco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and the third in R2.  Any register not  used  as  a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n be used as a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Calling Sequence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ructions in a C function are a 'JSR R5,CSV$'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to claim stack space.  The 'CSV$' routine points R5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ack frame and pushes registers R4, R3, and R2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(Note that the character '$' in the CC/MACRO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resented by '~' in the AS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 and the floating point registers  are  NOT  sav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f a C function is called asyncronously (i.e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 routine) the caller must arrange to save these 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e  prepared  to  face  the  music.   The  RSX-11M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library  has  the  components  needed  to  allow  a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rve as an AST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 via a 'JMP CRET$'.  The return value is  in 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ints,  chars and pointers), R0-R1 (for longs, high p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) or AC0 (floats and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passes control to a function  by  first  pus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(from  right  to  left)  onto  the stack,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ia a 'JSR PC,FUNCTION', and popping the arguments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ck when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are passed as ints, longs  (push  low  par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high part) or doubles.  Characters are passed as integ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s are passed as dou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lobal Symbols Containing Radix-50 '$' and '.'</w:t>
        <w:t xml:space="preserve">             ______ _______ __________ ________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version of Decus C, it is  possible  to  gener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global  symbols  which contain the Radix-50 '.' and '$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llows identifiers to contain the Ascii '$'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 Radix-50 '$' in the object code.  The AS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is character as a tilde (~).  The  underscor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)  in  a  C  program  becomes  a  '.'  in both the AS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in the object code.   This  allows  C  progra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ll globa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ds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Directive status = %06o\n", $d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nts the current contents of  the  task'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'$' in programs may not be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ompilers.  It is supported on Vax-11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about  referencing  global  'equates'  in 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NOT address labels.  For example, if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s  "extern  int   is_suc;",   where   IS.SUC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ly  equated  to  1,  and  then  use is_suc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, you will get the contents of location 1 (and</w:t>
        <w:t xml:space="preserve">                                         ________ __ ________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 an  odd  address  trap!).  It is possible (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eautiful) to get  around  this  by  suitabl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*is_su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IS_SUC ((int) &amp;is_su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IS_SU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Virtual Addresses in C</w:t>
        <w:t xml:space="preserve">             _______ ___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racting with executives and MACRO-11  program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level  made  possible  by  C,  it  is  likely  that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(i.e., mapped memory addresses)  will  be 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d as pointers.  This is particularly true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interface library memory  management  functions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storage allocator functions return virtual addresse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ointers.  It is important to make this distinction, ow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s powerful address arithmetic capabilities.  This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 Programming Language by Kernighan and Ritchie, sections</w:t>
        <w:t xml:space="preserve">           ___ _ ___________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and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rtual addresses are represented internally  as 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 it  would  be  wise  for  the programmer to ado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of defining them  as  character  pointers. 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crystal clear, one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DDR   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DDR synonymous with 'character po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Profiler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is compiled with the  'p'  option,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ntrance  sequence  is  replaced  by a "JSR R5,PCSV$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e call is a pointer to  a  counte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the  name  of  the  function  as a null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 'PCSV$' routine increments the zero word  on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pr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pr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:   .word   0       ; Incremented at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entry/ ;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the profile is arranged by having 'PCSV$' 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lobal  cell  '$$PROF'  with  a  pointer to the profi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routine  (called  automagically  on  exit) 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memory  looking  for  "JSR  R5,PCSV$" instru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tatistics to the file 'profil.out' via 'fprint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 a  program  with  profiling  has  several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fails because of an  unexpected  tra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 (and the profile collec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xecuted at least once), a  register  dump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 on  the  command  terminal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y calling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function's  execution  would  cause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go  below  600  octal, 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 after print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t is possible to obtain a dynamic trace of the flow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gram  by  assigning the file descriptor of a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global variable '$$flow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FILE *$$fl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std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trace to the command terminal. 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ing, close $$flow and set $$flow = NULL.</w:t>
        <w:t xml:space="preserve">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er() function may be used to obtain the name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) of a routine's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%s\n", 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tr() function may be used to print  a  tra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rom main() to the function that called call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tr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ndard output file.  If  some  rout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trace  was  not compiled with profiling, the oc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routine's entry point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gets  confused  (perhaps becau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due to a trap), it prints "&lt;bug at nnnn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exits by calling error() and the 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code was executed at least once, a call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Example</w:t>
        <w:t xml:space="preserve">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max(a, b), which returns the maximum value of i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s may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rga, arg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arga &gt; argb) ? arga : arg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ilation, the following .S code will b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pr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:    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p     2(sp),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t  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2(sp)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     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:     mov     4(sp)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:     jmp     cre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accepted by the compiler is the languag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nix  Seventh  Edition documentation (and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)  with  several  exceptions.   The  file   'C:CBUGS.DO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current  list of bugs.  These should be regar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-- anything that was easy to fix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estrictions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ation of automatic and local  static 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umera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it fields do not work -- attempting to use  bit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he  compiler to abort with a "miss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entry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ymbols defined as global may not be redefined as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ariables may only be  declared  at  function  entr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test  C  language  specification  allow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 at any block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ly FPU (11/45, 11/70)  floating  point  is  sup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no  code  to  support  the  FIS (11/40 11/0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nor is there code present to emulate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ompiler  does  not  support  'old-style'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perators.  These will generally result i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 One exception (which started the whole mes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  =-  6".   This  will  be accepted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will generate "foo =  (-6)"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probably wanted "foo = foo - 6". 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order  to  ease  conversion  to  Vax-11  C, 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 must  be  written "int foo = 123;"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ld-style' "int foo 123;" compiles correctly, bu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annoying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include statement has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"filename"    Includes   the  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&lt;filename&gt;    Includes   the   library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C:filename" (LB:[1,1] on R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cros (#define statement with arguments)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s noted in the  library  documenta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function may be overridden by the C-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                Call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compatibilities</w:t>
        <w:t xml:space="preserve">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incompatibilities between  the  current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nd  earlier  versions  which  had been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ECUS special-interest groups.   Those  known  (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RSX compiler's subroutine calling sequenc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 to  match  the  RT-11  compiler's (and Unix'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all user-written assembly-languag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modified.   The calling sequence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Unix  and  Whitesmith  compi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 library   names  are  different. 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mith compiler has  several  optimizations  in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calling sequence that are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underscore character  now  generates  a  RAD50  d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 of   a   dollar-sign.    The  compiler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-signs in local and  global  variables.   Thus,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can  now  access  all  PDP-11  global symbo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the change of the meaning of underscore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written assembly-language code mus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gram section names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/O library conventions now generally follow the Unix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Vax-11   C   definitions.    There   are 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cations.  In general, however, all  C-language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 should  be  examined.   The  major  problem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open("filename", "openmode")  follows  the  RSX-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Unix V7.  This is incompatible with Unix V6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RT11 library call.  It is  compatible  with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and Vax-11 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gets(buffer, sizeof buffer,  fd)  require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size parameter, and does not remov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t  removes  the  trailing  newline.   fgetss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fgets()  function   in 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puts(buffer, fd) does  not  append  a  new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appends a trailing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Conversion from Unix</w:t>
        <w:t xml:space="preserve">               _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any programs will be converted to the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from Unix.  While trivial programs will require n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, most programs will require hand editing. 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requires floating-point  hardware. 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variables can be recoded as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rge counters, for example).  Anything else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assigned binary operators must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  format.   Most  of these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.  Note, however, that "foo  =-  6"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, generating in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has  a  500  word  expression 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many  complex expressions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 embedded conditional statements)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ation to abort.  This requires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lacks macros with arguments.  M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can  be  rewritten  as  function  calls. 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tentionally makes use of the fact that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panded in-line, hand-editing will be need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hat only one level of indirect (#include)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revious release  of  the  compiler  treated 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   begin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nested comment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version  is  compatible   with   othe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   begin comm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this generates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"native" I/O is not supported.  Thus,  any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 read(),  write(), open(), or creat()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modification.  Note also that fopen() op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 differently  in  the standard I/O package tha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in Unix V6.  This requires rethinking but is  fai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-forward.   Also,  note that only a 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-access capability is present and that  file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updated by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ry large programs (which depend on Unix's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programs  with  separate  instruc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 must be redone using  the  linker  (task-buil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capability.  Non-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grams  that  use  large  amounts  of  local 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ocated  on  function  entrance)  must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stack space.   When  testing  a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y  recommended  that  the  program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 as this enables  a  stack  overflow  chec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entrance.   Note  that,  on  Unix, the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and free storage (allocated by  malloc())  comp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same  memory,  relieving the programm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the maximum stack size.   Unix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exploit this fact may prove hard to conver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ompiler.  Note that Unix manages stack  and  he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lloc)  memory  quite  differently  than  Decus C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you should avoid  large  stack  allocation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the current (V3.1) release of VMS, problems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AME  make  parsing  the  command line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.  The RSX command line parser does not  p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tween the command and the first argument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argument starts with a minus sign '-'.   Thus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:== $disk:[directory.list]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-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us C initialization code s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sk:[directory.list]filename-arg1 ar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programmer should be  alert  to  such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ies that do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BUGS.DOC (17-Sep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reproduction  of   the   CBUGS.DOC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the DECUS C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contains  the  current  list   of   error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in  the  DECUS  C  language system.  As err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, they will be deleted from this file.  Anything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ould  be regarded as permanent.  The error list is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ong input lines crash the compiler</w:t>
        <w:t xml:space="preserve">            ____ _____ _____ _____ 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urce file contains a long input line, the comp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with  an  "abort  in  phase  0"  message.   One sour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borts is an input line that  becomes  very  long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define" statements are expanded.  "long" in this contex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Bad syntax may crash the compiler</w:t>
        <w:t xml:space="preserve">            ___ ______ ___ _____ 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(c &lt; 0) -1 : 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missing "?") aborts in phase  2  with  a  "missing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" error.  It should yield a syntax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blem occurs when the programmer writes ':' when '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foo\n"):        /* Note col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a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'U':                /* Note col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 confusing "Abort in pass 2" error message ("Missing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entry for CLN").  The problem is that the syntax analy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arse ternary expressions ("a = (b &gt; c)  ?   d  :   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;   accepting  the colon without a preceeding '?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tree which is subsequently built cannot be 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ymbols are of finite length, there can be cases  wh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mpiles  correctly,  but  fails  in the assembler (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watchru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watchru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 "multiply defined symbol" error in AS,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xternal functions must be marked extern</w:t>
        <w:t xml:space="preserve">            ________ _________ ____ __ 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unctions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sult in a syntax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ong composite constants compile incorrectly</w:t>
        <w:t xml:space="preserve">            ____ _________ _________ 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incorrectly  computes  long  constants  such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&lt;&lt;16".   These  must  be computed by hand and entered as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There are two problems here.  One is that the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 the  above  expression in "int" precision, assig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value to the long  constant.   If  you  "fix"  this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"1L&lt;&lt;16",  the  compiler  will  reject the compile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of long expressions, which is currently  un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e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ong constant expressions are not optimized</w:t>
        <w:t xml:space="preserve">            ____ ________ ___________ ___ 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ogram contains a  constant  expression  involving  lo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1L + 1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does not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2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ore serious is that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value = 1L + 1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a "bad initializer" error message.  While the fi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  (to  routine  MODIFY:   in  CC201.MAC, 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interested), it is a pain in the neck to impl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Repeated formal parameters</w:t>
        <w:t xml:space="preserve">            ________ 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unction definition  contains  the  same  formal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Intermediate files written to user's current directory</w:t>
        <w:t xml:space="preserve">            ____________ _____ _______ __ ______ _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versions of RSX CC (from the Decus SIG  distribu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8) wrote intermediate files and the compiler output (.s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disk/directory as the input  file.   This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so as to write all output files onto the user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is compatible with RT11 CC  and  general  PD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  For example, assuming RSTS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T11 CC  does  a  "normal"  CSI  scan,  thus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rror processing relative branches in AS</w:t>
        <w:t xml:space="preserve">            _____ __________ ________ ________ __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does not  process  self-relative  branches  (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+4)  correctly.   They must not be used.  (Code generated by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relative bra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rrors in C parser</w:t>
        <w:t xml:space="preserve">            ______ __ 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r may incorrectly assign expression typ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c, *s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oo,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 = mask | (c = *s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r thinks that "(c = *str++)" is of type  "pointer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compute the inclusive 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ld-style assigned binary operators</w:t>
        <w:t xml:space="preserve">            _________ ________ 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really  and  truely  does  not  support  the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 binary  operators  (=+,  =-,  etc.).   In  fac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"foo=-6" is exactly equivalent to "foo = (-6)";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equivalent to "foo = foo - 6".  The Unix compiler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mbiguous case by "taking the longest matching lex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."  If  the  statement was written with embedded blank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 = -6", the Unix compiler would, in  effect,  recogniz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space  between '=' and '-'.  Note that rejecting '=-'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 in  Decus  C.   This  same  problem  may  be  se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 such  as  "foo=*x"  which  Decus  C  interpret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 = *x" while the Unix (or Vax-11 C) compiler  interpret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 =* x".  The C syntax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tructures must be defined globally</w:t>
        <w:t xml:space="preserve">            __________ ____ __ 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rejects structure definitions within the bod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bar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b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 the  structure  definition  is  moved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ody, it will compile correctl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str b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means that structures may not be defined on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function and another way in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Random global symbols may prevent task-building</w:t>
        <w:t xml:space="preserve">            ______ ______ _______ ___ _______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 file services emulator library under RSTS/E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  "EOF".   Consequently,  C programs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brary must  not  define  a  global  by  this  nam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ll not task-build correctly on RSTS/E, RSX-11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restriction is due to the  global's  presen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-system library, not the 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note that global symbols that  match  file 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globals  may  cause  conflicts with other fil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is  will  generally  result  in  undefined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when  task building.  For example, function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a  leading  underscore  '_'  to  avoid  matching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control service routin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tructure definitions must be ordered</w:t>
        <w:t xml:space="preserve">            _________ ___________ ____ 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is restrictive as to the ordering of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given the following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atum  is  not  yet  defined).   However,  it  accep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Fwild requires a sorted directory on RSX-11M</w:t>
        <w:t xml:space="preserve">            _____ ________ _ ______ _________ 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/fnext will not properly process versions  ;0  and  ;-1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 RSX systems that support FILES-11 (ODS-1)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 The algorithm works correctly  on  ODS2 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 thus  on  VMS compatiblity mode).  The problem is that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S-1, files are not sorted in the directory.  A Decus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.TSK,  may  be used to sort ODS-1 directories as needed. 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cluded on the current Decus C distribution  beca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;-1" versions do not see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trange RSX-11M file and record formats</w:t>
        <w:t xml:space="preserve">            _______ _______ ____ ___ __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SX-11M and VAX utility programs generate  outpu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correctly processed by the C librar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 "print-image" files may encode blank  lines  in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field.   As  currently  coded, the stream I/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c(), fgets(), etc.) will drop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ome utility  programs  write  "unformatted"  files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text lines stored in one (file-system) logic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sk-builder map files and output from Runoff offer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henomenon.)  In  this case, sequential file reading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but, if it is necessary to  randomly  process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ftell()   and   fseek(),   you   should 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-address  returned  by  ftell()   refers   only 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ystem  logical  record  --  i.e.,  it will not disting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various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-dump program, OD.C (in the tools package), will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equence number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typeout  program,  T.C  (in   the   tools   packa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 deblocking  the  various  file  formats  and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multiple text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tdout and stderr are  assigned  to  different 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uns),  mixing  output  to  stdout  and  stderr  may 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ant  overprinting  of  output  lines.   Prefacing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utput with a newline '\n' should pre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ibrary Name Changes</w:t>
        <w:t xml:space="preserve">            _______ 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ring the library more in line with other C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libraries,  (primarily  the  VAX  native C compiler),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unctions  have   changed   names.    Sorry 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name       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strchr          Search string f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strrch          Last instance of char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fgetname        Return file name (not on Un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      sbrk            Get increment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(obsolete)      Use delete() in new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Delete a file, given it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isatty          TRUE if a terminal --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fileno          Logical unit number -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search functions, strchr and strrch are  still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index  on some operating systems, notably 4.2BSD.  O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you may need to compile  programs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-Dstrchr=index -Dstrrch=rindex 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unit numbers used in Decus C bear no  relation  to 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umbers.  In particular, stdin, stdout, and stderr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1, and 2.  In fact, on some operating systems, stderr 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.  The proper test for "is this device a terminal"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tty(fileno(f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-11M logical  unit  number  is  returned  by  fileno(f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cannot determine the RSTS/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Fseek/Ftell Changes</w:t>
        <w:t xml:space="preserve">            _______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-standing error in the RSX versions of fseek() and ftel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corrected.   Unfortunately,  this means that any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ross-file pointers must be  rebuilt  from  scratch.   (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built using the old version of ftell() cannot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rogram linked with the new version of fsee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mbedded switch statement restriction</w:t>
        <w:t xml:space="preserve">            ________ ______ __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nested switch statements  may  cause  the  compil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with   a   stack  overflow  message.   Whether  a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is acceptable depends on the overall  structu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size may be changed by recompiling the  compil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wers the number of symbols that can be acco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