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time Suppor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untime 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the  library 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previous  versions 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y allows greater compatibility  with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7,  and  the  capability  of 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and definitions containing the  radix-50  '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programs should  be  linked  together  with  the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library.   On  systems  that  support  logical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this will generally be stored in  the  C: 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 On  RSX-11M,  the  library  will  be 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To link a C progra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n RSX-11M, the task should be built 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utomatic on RSTS/E and VMS emulated modes.  On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 be  rebuilt  with  '/CP'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If  the '/CP' switch is not given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memory)  when  started.   Stack  extension  is  needed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11, note that the '/B' (bottom) switch  must  be  gi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the  size  of  the  run-time stack.  This is nee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are allocated on the stack.  If the  stack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creased,  the  program  may  abort  without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  in   C:STD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B:[1,1]STDIO.H  on  native RSX-11M implementations)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ll C progra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 otherwise  useful for disas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msg()  and  regdmp()  use  the   .print  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sorted, as in  the  ODS2  fil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VAX/VMS.   If  you sort the directory to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WB  switch)  in  order of decreasing file version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 not an RT-11 system service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and directory operations are handled by  the  C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 and fnext() functions.  The fwild/fnext modul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80 words of storage.  Also, a file  opened  by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1024 byte buffer, twice the normal size, which i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a 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Global symbols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s defined or referenced by  C  programs  may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 parts  of the operating-system support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with  undesirable  consequences. 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object modules or libraries may cause som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refers  to  the  sqrt()  function (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oad  the  function from the Fortran library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tran sqrt() function contains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many strange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hat  duplicates a global in the system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prevent loading  some  necessary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ymbols.  For example,  on  RSX-11M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V7.0, the following will f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nvert $$rtim Buffer to Ascii</w:t>
        <w:t xml:space="preserve">             _______ 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) converts the time information in buffer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$$rtim()  to  a  character  string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0)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One-time initialization code</w:t>
        <w:t xml:space="preserve">             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main() may be  declar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  arg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      /* Arg cou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arg[%d] == %s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assed to  the  program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 the  task  name (or "Argv") and read a lin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erminal.  To disable this,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define 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initialized non-zero and no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the program, or if the initializa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read an argument, main() will  be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 prompt may be  changed  from  the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or "Argv") by defining a global string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$$prmt = "Command line promp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ax VMS, the program may be installed as  a  "fore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" by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:== $disk:[dir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Standard input, [filename]: 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Standard output, [filename]: 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't parse" message is given if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incorrect  (because  of unbalanced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tandard input" or "standard output" messages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error  if  input  or output are redir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files cannot be opened.  The tex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immensity.   On  RSX systems, it probably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task was not built /CP (checkpoin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RSX, command lines  are  limited  to  80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128  byte  commands are feasable.  On VMS V3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3.1, the command name includes the expanded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name.   This  means that long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s coupled  with  long  argument  string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the  total  argument  string  to exceed 80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rguments will be truncat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warning.   The  work-around  is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assign $disk[directory.subdirectory] 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program :== $bin: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form  of  the  "program"  command  is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n: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V3.0 and V3.1, the distributed RSX  file 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CS) refuses to open "stream Ascii" files.  Thi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a  dynamically-installed  patch  to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 An error message will be printed if the p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installed correctly.  The VMS3.0  compile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enables  this  patch.   There  is  also  co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mac that is affected by 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if  the  program  fails  to open stder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parti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tart of C programs</w:t>
        <w:t xml:space="preserve">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vms;     /* Non-zero if VMS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pos;     /* Non-zero if P/O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Clock interrupt r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D       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        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S        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AS            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TS/E V7      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S             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+       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11         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/OS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running  native  RSX, RT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/OS or 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vm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(in  compatibility mode) on V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.  It  is  zero  if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native  RSX,  RT11,  P/OS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o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on the Professional P/O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if the program  is  running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, RT11, or on RSTS/E o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The clock interrupt rat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 initialization  on  RT11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 to time() or ftime()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efine default for $$narg</w:t>
        <w:t xml:space="preserve">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rovided when the program  sta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print a prompt on the command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line and build the argv[] vector.  If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sirable,  include  a  global definition of $$nar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mt  Null promp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Null prompt pointer</w:t>
        <w:t xml:space="preserve">     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r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$$prmt = "Prompt 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ointer is checked in $$init and if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$$prmt  then it will be used as the task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the task name  on  RSX  or  "Argv: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Date and time conversion</w:t>
        <w:t xml:space="preserve">            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r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Convert $$rtim buffer to Uni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Convert $$rtim buffer to Unix time</w:t>
        <w:t xml:space="preserve">             _______ ______ ______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u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calls $$rtim() to initialize a  buffer.  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  will  convert  buffer  content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ince Jan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utim() does not compensate for  local  time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works only in 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Abort program with a BP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Abort program with a BPT trap</w:t>
        <w:t xml:space="preserve">             _____ _______ 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Integer absolute value</w:t>
        <w:t xml:space="preserve">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Allocate memory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Ascii to Radix-50 conversion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Convert Ascii to integer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ad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)  sets  the  run-time  library's  "top  of 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addr.  This value should have been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 to  sbrk().   Intervening  call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or  file  open routines may cause memory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 by calling 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0 if the brk() argument is reasonab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if  it  is  greater  than the current top of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sbrk() to increase memory al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I/O library conflicts since C  file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      /* Number of elements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;      /* Size of an elemen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printed on  exit  if  profil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Clear file error flags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lear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4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   /* Output vect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    /* Input vecto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  /* Bytes to copy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ing will be faster if out and in are eithe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r both od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5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6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7  Convert time value to ascii</w:t>
        <w:t xml:space="preserve">              _______ __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tve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      *tm;    /* Time buffer poi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a time value, as returned by time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 ascii  string.   For  compatibility  with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ctime(0) obtains and conver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.  Note, however, that ctime(0)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)  converts  a  time  vector,  as  returned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to an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statically allocated. 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n\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2345678901234567890123 4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 have  constant  width.   To  re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ewline,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tim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tvec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(&amp;tvec);            /* Get tim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 = ctime(&amp;tvec);      /* in Ascii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[24] = '\0';          /* Fix newli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Delete a nam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8  Delete a named file</w:t>
        <w:t xml:space="preserve">              ______ 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ele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named file.  Returns 1 on success, 0 o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file  not found).  If an error occurs, $$f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hecked for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 modes, the filename as passed need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   version   number.    If   non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nam;0 will be  deleted.   Note  that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fgetname()  always  includes  an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 modes, the only error ever returned is  "Fil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/VMS, the file must be in the user's current (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"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, "SY0:" cannot be distinguished from "S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9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frame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routine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outine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is   highly   recommended   that    programs 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status, $$exst,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1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status);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User-supplied finalizers are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1.     IO_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0.     IO_WARNING --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2.     IO_ERROR   -- seri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4.     IO_FATAL   --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with some other value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s(IO_SUCCESS).  This is compatible with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exit by calling exit()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also set a value  into  $$ex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IO_WAR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calls,  or  jumps  to,  $$fail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alling wrapup()  or  finalizers,  or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Floating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2  Floating absolute value</w:t>
        <w:t xml:space="preserve">              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a float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3  Clear file error flags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ea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4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5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6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, use ferro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7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o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8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In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9  Input a binary record</w:t>
        <w:t xml:space="preserve">              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record is read by a direct call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GET$  routine.  Your program must not mix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get() with calls to  other  I/O  routines,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) is not present on Unix standard I/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0  Convert file name to Ascii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get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,  file  type,  and  version 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.  The UIC is converted if  it  was  specifi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s  from  the job's default UIC.  (Note that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, the UIC is unavailable.)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converted  to  octal on native RSX and to decimal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emulation.   The  result  should  be  suffici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returns a pointer to the buff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is present in the Vax-11 C  support 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not generally present on Unix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fgetname()  returns  a  fully-qualifi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including,  where  possible,  the 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nd version of the file.  If only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 is needed, the following code segmen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   As  shown,  it  writes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ype (extension) to a global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lename(fd,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             *f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char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fd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node and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tp = strchr(buffer, ':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[UIC] or [PPN]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EO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(*t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[':       c = ']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(':       c = ')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&lt;':       c = '&gt;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 != E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&amp; (tp = strchr(buffer, c)) 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on't inclu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tp = strchr(buffer, ';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tp = E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erating system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1  Read a string from a file</w:t>
        <w:t xml:space="preserve">              ____ _ 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error.   If  the line being read is maxbytes lo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, no 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placed  by a null. 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gets(), but fgetss() is not  presen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() returns the next  logical  tex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 RSX-11  or  RMS  file  formats,  such as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  or  task-builder  load  maps,  often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text  lines  packed  into  one logical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processes these correctly.  Note, however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cord  location,  as  returned  by ftell(),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physical  record,  as  returned  b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  The "obvious" ftell/fgets sequ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a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s(text, sizeof text,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 properly if multiple text lines are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one RSX-1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 do  not  understand  some  of  th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oque  RSX-11  file formats, such as "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" or VMS print-file format.  The typeout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tools package, T.C, shows an example of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deblocking and "seek to byte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2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le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o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Fill a Block of Memory With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3  Fill a Block of Memory With a Character</w:t>
        <w:t xml:space="preserve">              ____ _ _____ __ ______ __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i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(addr, ch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the count characters of memory  beginning  at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haracter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fill with zero  bytes,  you  can  use  zero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4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fileno() for trans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Mark file for deletion --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5  Mark file for deletion -- obsolete</w:t>
        <w:t xml:space="preserve">              ____ ____ ___ __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 obsolete.   New  programs  should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)  instead.   To  delete  an  existing 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buffer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compatibility mode,  the  file  must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6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Not record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 "unbuffered i/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"n" should be given for "binary" file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"n" mode will create  fixed-block  records  on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Append mode does not work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" and "u" are not compatible with othe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"u"  mode  files  will 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record type bits in the record 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(F.RATT in the FDB) is zero, the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"n" was specified.  Note  that,  if  the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ill be  passed  to  the  user's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attributes     are     understandable,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will be deleted from &lt;CR&gt;&lt;LF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"file" is being opened for writ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 device/unit   as   stderr  (the  user's  "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), the character stream is  diverted  to  stder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voids  synchronization problems by funnell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rough the same buffer.  In addition,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terminal  device is done via QIO's to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WLB for normal mode, IO.WAL for "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opening a file  for  writing,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allocation  may  be  included  in 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following   standard    RT-11   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Kn:file.nam[nnn]" where the "nnn"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locks to allocate to the file.  After opening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,  the actual file size (or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) will be found in (FILE *)fd-&gt;io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T11 library decides that the file is real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command  terminal,  single-character I/O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(by calling .ttyin and  .ttyout)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special-mode"  bits  must be set in the Job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y the program if it requires true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immediate return input.  Output to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erformed without  buffering,  which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"io_name"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compatibility mode, the device and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name argument are saved in the iov "io_d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for use by fget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mode cannot work on native RT11 given the 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T11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 Formatted Out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7  Formatted Output Conversion</w:t>
        <w:t xml:space="preserve">              ___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to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Set floating point status (F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8  Set floating point status (FPS)</w:t>
        <w:t xml:space="preserve">              ___ ________ 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s(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en sets the floating point  status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 the  LDFPS  instruction.   This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switch between roundoff and truncation 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enable/disable   floating  point  interrupts. 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are in the include file, "fps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to  enable  rounding  and  all  fpu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except underflow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s(FIUV | FIV | F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library  doesn't  initialize  the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   This routine -- with appropriate parameter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 all C main programs that  require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Out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9  Output a binary record</w:t>
        <w:t xml:space="preserve">              _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have  been  opened  'n' so newlines aren't stuff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file close zeros the current output block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 fget() from reading "zero length" records, f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"record count + 1"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  In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0  Input a record</w:t>
        <w:t xml:space="preserve">              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ea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) returns the actual number of items  rea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zero if an end-of-file or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1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2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 parses  the  input  file  according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 format descriptor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 arguments.    It   return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returns -1 if an end of file  condition 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no  data  was  stored.  It returns -2 if a palp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format, such as "%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Reposition file pointer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3  Reposition file pointer (seek)</w:t>
        <w:t xml:space="preserve">              ___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 moves  the  file  pointer  to   the 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or equal zero for rewind.  Param must  be 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/device must be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SX, fseek() can be used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y a sequenc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= fopen("file.nam"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eek(fd, 0L, 0);       /* Rewind fi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was opened on RSX using the 'n' mode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be opened using file attributes "fixed 512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ith no carriage control".  The  offset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us  a virtual byte number and fseek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ly reposition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4  Spool file to default print queue</w:t>
        <w:t xml:space="preserve">              _____ ____ 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5  Get file position for subsequent seek</w:t>
        <w:t xml:space="preserve">              ___ ____ ________ 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d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declare ft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ft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, it will retur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both systems, the value returned is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pointer (RFA), as a byte offset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.  Note, however, that  on  RSX  system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is  to  the start of the current reco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ily the case that the start of a  tex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es  to  the  start  of a record.  RSX support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cord formats, including Fortran,  print_fi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formatted"  (with embedded control informatio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ter files may have multiple text  lines  embed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 record.    This  is  handled  internally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read routines (i.e., fgets() and getc()). 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only way to be certain of the exact record/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ance  is  to  use  the   fget()   and   fp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e T utility program (in the tools libr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another method of handl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RT11 mode,  ftell  will  not  process  "lar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with more than 65535 blocks)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6  Compute time of day (augmented)</w:t>
        <w:t xml:space="preserve">              _______ _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(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  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 returns the time of  day  in  seconds. 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receives the time of day, milliseco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cond, and timezone and Daylight  Savings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buff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    time;     /* Time of day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millitm;  /* Milliseconds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timezone; /* Current timezon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dstflag;  /* Daylight Saving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the time since midnite,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 in  seconds.  The timezone value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inutes that local time differs 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on Unix, the time buffer defini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ys directory, while for Decus-C and Vax-11 C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tored  in  the  default  system  library  (C: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library: 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time function returns  GMT.   Decus  C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time.  Timezone and dstflag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7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 --   use   isatty(fileno(iop))   instea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8  Wild-card file open</w:t>
        <w:t xml:space="preserve">              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 Out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9  Output a record</w:t>
        <w:t xml:space="preserve">              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ri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contains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) returns the actual  number  of  items 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zero if an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0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 from  a  terminal  after  EOF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Read a string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1  Read a string from stdin</w:t>
        <w:t xml:space="preserve">              ____ _ 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Get control term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2  Get control terminal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 control  terminal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 If  this cannot be done, a nul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  modes,  gettty()  uses  the   GLUN$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to  obtain the device name and unit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(which  always  is  assigned  to 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gettty() calls iovtoa to retur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on  which  stderr  was  opened. 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contain a valid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Input a binary integer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3  Input a binary integer from a file</w:t>
        <w:t xml:space="preserve">              _____ _ ____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Find Index of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4  Find Index of Character in a String</w:t>
        <w:t xml:space="preserve">              ____ _____ _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its index, i.e.  the off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from    the   beginning   of   the   string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"abc",'b') == 1.  If chr is not  in  stng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strc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  Find First Instance of a Character in a String</w:t>
        <w:t xml:space="preserve">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;  use strch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6  I/O vector definition</w:t>
        <w:t xml:space="preserve">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to be suppli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EAD 0000001 /* read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WRT  0000002 /* writ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NBF  0000004 /* Unbuffered, "u"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MYBUF 000010 /* I/O lib. owns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OF  0000020 /* End of file se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RR  000004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STRG 0000100 /* For sprint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W   0000200 /* Open for read/writ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CMD  0000400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APN  0001000 /* Append mode op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20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EWL 0004000 /* RSX TTY newline ha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10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Terminal devic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w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1 /* fwild: wildcard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02 /* fwild: version ;-1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04 /* fwild: ;0 or ;-1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10 /* fwild first flag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LH  0000020 /* Newlines hack bi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rsflag (RSTS native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DT2 0100000 /* ODT mode (RSTS only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exst;    /* Exit status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or  RSX  and  RT11  modes.   Note  al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 bits  in  IO_FLAG  are 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eeded  for  fgetname()  and to allow dele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FAT (12) is set only if an "impossible"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(7) is set if fopen tries to open a channel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read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ror() library routine may be  used  to  print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defined for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st (exit status) is used to transmit  a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to  the  operating  system.   The  value is se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or exits().  The  following  exit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defined in stdio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 #define    RSX RT11 Mea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OK IO_SUCCESS   1    1 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WA IO_WARNING   0    2  Wa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ER IO_ERROR     2    4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FA IO_FATAL     4    8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Random number modulu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7  Random number modulus argument</w:t>
        <w:t xml:space="preserve">              ______ 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(ar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a  pseudorandom  number  in  the  range  0  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rg-1).  If arg is zero, generate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.. 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 is equivalent to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    r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 == 0) arg =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(rand() &gt;&gt; 8) &amp; 32767) %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Check If a Pointer Points to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8  Check If a Pointer Points to Allocated Memory</w:t>
        <w:t xml:space="preserve">              _____ __ _ _______ ______ 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returns 1 if buff is a pointer to a  block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allocated  by  calloc(),  malloc(), or re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not been freed (by free());   -1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cently) freed allocated block; 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NULL) =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p) will remain -1 after a  call  of  free(p)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 until  the  next call to calloc(), malloc()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at, its value is not predictable.  Poin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alloc()  is non-zero are exactly those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ly be passed to re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st done by isalloc()  is  definitive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 done  by,  for example, free() and msize()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yield false positives at least  25%  of  the 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salloc()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Return TRUE if alphanumer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9  Return TRUE if alphanumeric argument</w:t>
        <w:t xml:space="preserve">              ______ ____ __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num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 an  alphanumer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Test for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0  Test for alphabetic argument</w:t>
        <w:t xml:space="preserve">              ____ 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 c  is  an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Test for 7-bit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1  Test for 7-bit Ascii character</w:t>
        <w:t xml:space="preserve">              ____ ___ __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 is  a  7-bit  Ascii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2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tty(channel_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hannel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 the  file  open  on  this  channel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-type device.  In general, this mea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rgument is a file descriptor, not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ointer.   File  descriptors  are  used  on  Unix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the channel on which  the  file  is  open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does not support file descriptor I/O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al unit number assigned to a file by fopen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stead.  Use isatty(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satty(fileno(fd))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Decus C channel numbers  are  not  rela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file descriptors. 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necessarily check stdin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fileno(stdi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Test for control character argument</w:t>
        <w:tab/>
        <w:tab/>
        <w:t>;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3  Test for control character argument</w:t>
        <w:tab/>
        <w:tab/>
        <w:t>;02</w:t>
        <w:t xml:space="preserve">              ____ ___ _______ _________ ________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cntr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ntrl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4  Return TRUE if digit argument</w:t>
        <w:t xml:space="preserve">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Test for graphic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5  Test for graphic alphabetic argument</w:t>
        <w:t xml:space="preserve">              ____ ___ 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graph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graphic   character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 characters  include   letters,   digits,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.  Space, tab, etc.  are no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Test for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6  Test for lower-case alphabetic argument</w:t>
        <w:t xml:space="preserve">              ____ _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 lower-case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Return non-zero if printabl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7  Return non-zero if printable argument</w:t>
        <w:t xml:space="preserve">              ______ 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rin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printable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  characters    include    letters,   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,  and  the  space  character.  Tab, new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Return TRUE if punctuat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8  Return TRUE if punctuation argument</w:t>
        <w:t xml:space="preserve">              ______ ____ 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u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unc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n  Ascii  punctuation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Return non-zero if the character is "whitesp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9  Return non-zero if the character is "whitespace"</w:t>
        <w:t xml:space="preserve">              ______ ________ __ ___ _________ 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sp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pace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whitespace  character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  of   space,   backspace,   newline,  tab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.  The carriage return ('\r')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0  Return TRUE if Upp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Return non-zero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1  Return non-zero if hexadecimal digit</w:t>
        <w:t xml:space="preserve">              ______ _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x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x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valid hexadecimal digit  (0-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, 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not present in other C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2  Integer to Ascii</w:t>
        <w:t xml:space="preserve">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3  Convert integer to octal Ascii</w:t>
        <w:t xml:space="preserve">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4  Convert an integer to hexidecimal Ascii</w:t>
        <w:t xml:space="preserve">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Single Character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5  Single Character Terminal Input</w:t>
        <w:t xml:space="preserve">              ______ _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b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character from the console terminal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not echoed nor does the program delay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tire lin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o  exit  immediately (as if the mai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), closin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 (native and  emulated),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  &lt;return&gt;   to  a  carriage  return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This will  be  stripped  by  kbin()  to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('\r'  in C).  Thus, if the user program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n', a &lt;line-feed&gt; was typed.  Note that this is un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neral, the  input  character  will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ed.  On RSTS/E and native RT11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ready have echoed the character if  you 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before the read request has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Terminal Input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6  Terminal Input Without Wait</w:t>
        <w:t xml:space="preserve">              ________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kbin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haracter has been typed on the  console 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t (without echoing or waiting).  If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, kbin() returns -1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, the operating system  expands  &lt;return&gt;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 return  line  feed  sequence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 by kbin() to just &lt;return&gt; ('\r' in C). 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reads '\n', a &lt;line-feed&gt; was ty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unlike 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, this routine depends on the  fac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terminal was assigned to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and VMS emulation mode, the  type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 echoed.  On RSTS/E and RT11 modes,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been echoed by the operating system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user typed before the program reques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Build time of d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7  Build time of day buff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local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       /* Define tm structur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tve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of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0 .. 11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- 1970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, Sunday == 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 if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converts a Unix time value to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 doesn't  correct  for  time  zone  or  day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p year isn't done correctly.  The routine  will 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eb 28, 2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Unix precedent, localt returns a pointer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8  Allocate and free memory</w:t>
        <w:t xml:space="preserve">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 by  this test and that free will accept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, which will cause  mysterious  failur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 function  may be used to test whether 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has been allocated by m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Maximum and Minimu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9  Maximum and Minimum Routines</w:t>
        <w:t xml:space="preserve">              _____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xm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) and min() return, respectively,  the  maximu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 of  their  two  arguments, considered as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.  maxu() and minu() are the same  but 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guments to b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are interested in getting the fastes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and  have some knowledge of the relative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and b, arrange for  a  to  be  chosen  most 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's  unlikely  the  difference  will  be  notic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ly all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0  Dump memory or registers</w:t>
        <w:t xml:space="preserve">              ____ 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 and regdmp are independent of the C I/O 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on  RSX, they assume that the consol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ssigned as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Print a message on the comm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1  Print a message on the command terminal</w:t>
        <w:t xml:space="preserve">              _____ _ _______ 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Get Size of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2  Get Size of a Memory Block</w:t>
        <w:t xml:space="preserve">              ___ ____ __ 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siz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) returns the size of a block of memory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oc(),  malloc(), or realloc().  If buff did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, come from one of these  routines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rash  about  75%  of  the  time;  the other 25%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 will be returned.  (This behavior is due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-minded  validation  algorithm.)  However, buff 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s valid and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value returned is 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lloc() (or whoever) actually allocated,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exactly  the  same  as  the  program  asked  f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,  all  allocations  are rounded up to an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3  Peek at a location in RSTS/E</w:t>
        <w:t xml:space="preserve">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Print Librar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4  Print Library Error Message</w:t>
        <w:t xml:space="preserve">              _____ 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,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library error (stored in $$ferr).  Text is pre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5  Formatted print routine</w:t>
        <w:t xml:space="preserve">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  $$prnt() is the internal print for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called by print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buffer.  This is not necessarily trans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argument is a character string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  (Note: '?' is  obsolete.)  If the 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with a leading  zero,  zeros ar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ing instead of blanks.  This zero 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ctal field width.  For example, assume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 is to be prin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      "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5d     "  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-5d    "123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05d    "00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order to  eliminate  the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conversion rout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programs, a program which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 conversion mus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ouble  to ascii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icitly.    The  following  sequ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how thi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: TKB task=source,LB:DTOA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11: LINK sourc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is not done, any use of  the  %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e, or %g conversions will result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 message.   On RSTS/E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 procedure creates  RTDTOA.OBJ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XDTOA.OBJ in the libr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Floating point support has not ye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een fully implemented.  The floa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 double  value must be the las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only argument to printf.   Only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ingle-precision   conversion   i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presently available.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 be  float or double.  "%l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F" must be used to signal "long (i.e.  dou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"  This is a 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  "%le" or "%E" 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:  "%f" format if  suitable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e"  format.   "%lg"  or  "%G"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r is not transportable to  all 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standard  library.  It does not wo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-11 C, for example.  $$prnt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hown below for simila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is the internal print formatter called  b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p-level"   print   functions.    It  is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Unix and  Vax-11  C  _doprnt()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 Unfortunately, the leading '_'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  file  services  library  routine 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the use of the Decus C unique "$$" prefix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programs  wish  to  call  $$prnt,  a   poten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able proced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dec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o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should  assume,  however,  that  _doprnt()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  present  on  all  implementa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ndard 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only  work  for  sing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.  Use of "%lf" etc.  is not transpor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change.  It may also cause  problems  in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as  the  standard  says that subroutine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double (not short floating)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6  Print profile data</w:t>
        <w:t xml:space="preserve">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 called  by  the  run-time  librar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exits  if any functions have been execu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file file is written to file "profil.out"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  By setting $$prn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, the profile file is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to  control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 /* Output to ti: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NULL;  /* No profile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7  Output one character to a file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Output a str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8  Output a string to a file</w:t>
        <w:t xml:space="preserve">              ______ _ 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Output a binary integ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9  Output a binary integer to a file</w:t>
        <w:t xml:space="preserve">              ______ _ ___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Add memory to the RT11 queu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0  Add memory to the RT11 queue area</w:t>
        <w:t xml:space="preserve">               ___ ______ __ ___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q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et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umber; /* How many element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ufficient memory for the reques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  elements.    If   sufficient  memory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,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ignored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1  Convert Radix-50 to Ascii</w:t>
        <w:t xml:space="preserve"> 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2  Random number generator</w:t>
        <w:t xml:space="preserve"> 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rand &amp; 0X8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3  Reallocate memory</w:t>
        <w:t xml:space="preserve"> 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program  segment  illustrates   us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to expand and compact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char *compact_wor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itialize work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for compac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ct(old_ptr, new_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old_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new_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allocate the area allocated to old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originally allocated by a call to malloc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o that it will contain new_size byt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ay be greater or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turn a pointer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ote:  error handling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re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old_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compact_wor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realloc(old_ptr, new_siz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_work must not be used on the native vax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x-11  C)  as  the  internal  free  memory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ed in a different and incompatibl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4  Rewind a file for re-reading</w:t>
        <w:t xml:space="preserve"> 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5  Find Last Instance of a Character in a String</w:t>
        <w:t xml:space="preserve">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pointer to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If no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, use strrch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ys  Execute a RSTS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6  Execute a RSTS EMT</w:t>
        <w:t xml:space="preserve">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sts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ys(e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rsts emt, returning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Execute a RT11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7  Execute a RT11 EMT</w:t>
        <w:t xml:space="preserve">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e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mt(emt, r0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rt11 emt after loading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oc  Allocate lo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8  Allocate local memory</w:t>
        <w:t xml:space="preserve">             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number of bytes on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returning a pointer to the first byt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rage will be  reclaimed 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called salloc()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orage  so  allocated  canno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) returns NULL if allocating the requested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the run-time stack to go below 100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is essential that salloc() be  called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ean stack".  I.e, the program must not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salloc(10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shoul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salloc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temp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9  Allocate memory from operating system</w:t>
        <w:t xml:space="preserve"> 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amou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allocates the indicated amount of memor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0  Formatted input conversion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fmt, argp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ptr[]; /* Pointer vector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   /* Input file des.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arguments.   The  three  user-callabl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is an internal routine called by the  ab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parse  the  input  text.   It 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Unix and Vax-11  C  _doscan()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 the  leading '_' conflicts with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 routin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1  Screen I/O Primitives</w:t>
        <w:t xml:space="preserve">          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X/VMS  runtime library, these routines prov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, operating-system  independent,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GITAL)  video  terminals.   They 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and  VT100  (ANSI)  terminals   and   do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ous if the terminal is not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derr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efinition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the  program  to  format  an 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present this data with one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-level   I/O   service.   This  is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mode.  Buffers can be chained together,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ubroutine to establish a buffer independentl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  Each buffer must be at least  12  bytes 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buffers ar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ultiple buffers can be established,  only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ctive at any particular time.  If a call to s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a new buffer, the content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are  copied  to  the new buffe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set empty.  If scput() releases a buffer,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re copied to any higher-leve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any routine  determines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 Note  that on native RT11, if the scree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s that the terminal may be a scope, it  will 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"identify" request "&lt;ESC&gt;/Z"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VT52 or VT100.  If the screen routine decid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is not a scope, cursor mov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and text is output to "stderr".  I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decides that the terminal is a VT100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ode" escape sequence will be sent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ily, if the terminal is thought to be a VT52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 VT52 emulation mode" sequence will be s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 will  not  record  the current mo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sole  terminal).  Input will be from the "std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If a local buffer  has  been  establish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calls operating system service di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ing the "standard" I/O library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ormatting should use sprintf() to format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which  is  subsequently  output  using  scout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 the  newline  '\n'  character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to a "carriage return/line feed"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us highly recommended that the user program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rmatting by passing  appropriate  row  and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sc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outin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moved up one line on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was  already  at the top line on the scree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moved down one line, the top line is 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blank, and the data that wa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st.  (VMS Lib$Down_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to   the  end  of  the  current  line.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Erase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end of the screen.  (VMS Lib$Erase_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 text.   Read  text  input by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or error.  (Scget calls fgetss()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) (VMS Lib$Get_Screen) Programs  using  scget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from  the  keyboard  should  not  use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capabilities of the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new left  margin  (if  lmarg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   Sclmargin() returns the old lmarg value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clmargin(), an output  request  to  colum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column lm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indicated  line  and  colum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text.   If  line or column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zero, the cursor is  not  moved.   If 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to   NULL,  the  internal  buffers  are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sibly after cursor movement).  (VMS Lib$Pu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)  terminates  the  current  buffering  mod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If oldbuf is NULL, buffering  is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current  buffer  is flushed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buf is not zero, it is taken as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is copied into the previous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buffer   is   then   made   current.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Put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)  establishes  a  new  buffer  for 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   Newbf  is  a  character  arra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parameter  size  (Size  must  be  at  least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)  Old  is the address of a word which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buffer (if any).  This  is  used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 call  to  scput().   Scset  returns  zero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returning -1 if size was less  than  12 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 Lib$Set_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rger buffer will generally yield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as the number of operating system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inimized.  For example, for  a  typeout  program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of 800 bytes might we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sets  the  terminal  type, 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   supplied    by   the   operating 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) returns what it thought the type was (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  were  called).   The  type  must  be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ype has  some  other  value,  scsettype()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returns the terminal typ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96    VT100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 intitialization, a VT100 will be  forc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or  VT100  mode  depending on the determined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-type terminals include newer terminal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25.   It  is  not clear whether the algorithm us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for terminals  developed  since  thes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 normal use of scset() and sc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my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ermination (force out last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0, 0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fairly inefficient if  no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ful  process  which  is  different 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VMS compatibility  mode,  the 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 is  a  scope  and  can  generat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cope, it is assumed to be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 RSTS/E  systems,  the  executive  "get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"  request is executed, th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terminal is a scope.  (This may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XM monitor.) If so, an "&lt;ESC&gt;/Z" is sent to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and  various  tests  are  made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text.   Note  that,  if  the terminal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inquiry,  the  program  will  hang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 are valid for VT52 and VT100 terminals onl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o modify this routine if  you  have 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(including a VT1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systems (even emulated), if a local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 by  calling  scset(),  output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IO.WAL QI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sed on  the  VMS  Run-time  library  screen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 there  are a few differences that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MS  library  standard  assumes  that 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  return   a   status   code,  permit  mi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, and return error codes  on  being 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valid arguments.  The routines described here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when arguments are out of  range.   Also,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no  optional arguments (optionality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ing  zero  or  NULL  argument  values). 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,   arguments  have  been  ordered  "line_n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_no, 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significant difference is that  the  VM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 to  the  standard output device (SYS$OUTPUT: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:) while these routines write to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$ERROR  or  CO:).   scget()  read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2  Trap Control/C (RSTS/E RT11 mode only)</w:t>
        <w:t xml:space="preserve"> 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function runs, the only I/O routine  it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 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must  return:   it  may  not  exit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on RSX-11, the console terminal must be 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standard  input  device.   The  Control/C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cancel all pending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3  Execute non-local goto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en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Static save buff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, 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Was set by setjmp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    /* Value t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saves its stack environment in  env  for 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) restores the environment saved by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f setjmp(env).  It then returns in such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jmp() had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etjmp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specified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_buf     env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jmp(&amp;env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_exit(); /* Longjmp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();  /* Setjmp 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jmp(&amp;en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jmp() must  still  be  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ngjmp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4  Delay job a given number of seconds</w:t>
        <w:t xml:space="preserve"> 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) in the operating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 RSX-11M  or  RSX  emulated  by  VMS,  slee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 a  mark-time  (MRKT$) and wait sequence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fla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 sleep()  executes  a  .TWAIT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flushes stdout 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Formatted Numer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5  Formatted Numeric Conversion</w:t>
        <w:t xml:space="preserve">               _____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to the indicated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byte at  the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output buffer.  Note, however, tha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transportable to other C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6  Formatted input conversion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Output buff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parses the input string, in buf,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format descriptor, storing th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ointer  arguments.   It  returns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returns -1 if the end of the input  string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 and  no  data  was stored.  It returns -2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pably incorrect format, such as "%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7  String Concatenate</w:t>
        <w:t xml:space="preserve">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8  Find First Instance of a Character in a String</w:t>
        <w:t xml:space="preserve">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  strchr(NULL, anything)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inde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Str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9  String Compare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s1, s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0  String copy</w:t>
        <w:t xml:space="preserve"> 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1  String Equality Test</w:t>
        <w:t xml:space="preserve">               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2  String length</w:t>
        <w:t xml:space="preserve"> 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3  String Concatenate</w:t>
        <w:t xml:space="preserve">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at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 out.   At  most,  "c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are  moved  from  in.  Note that "count"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String Compare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4  String Compare With Count</w:t>
        <w:t xml:space="preserve">               ____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mp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String Copy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5  String Copy With Count</w:t>
        <w:t xml:space="preserve">               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py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  At most, "count"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moved  from  in.   Note  that  "count"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len(in) is less than count, "out" is null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len(in) is greater than count, the  out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ull-tr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String Equality Test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6  String Equality Test With Count</w:t>
        <w:t xml:space="preserve">               ______ _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eq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RUE if the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7  Find Last Instance of a Character in a String</w:t>
        <w:t xml:space="preserve">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 is  in  stng,  return  a  pointer  t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most) occurrance of it.  If no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chr(NULL, chr)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08  Byte swap (argument is a buffer pointer)</w:t>
        <w:t xml:space="preserve">   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09  Byte swap, (argument is an integer)</w:t>
        <w:t xml:space="preserve">   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0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the  time  since  midnite, 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ime() appears to give the wrong  value,  check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long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 time  function  returns  GMT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ap year algorithm is only accurate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Convert to 7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1  Convert to 7-bit Ascii</w:t>
        <w:t xml:space="preserve">                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parity bit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2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returns the time of day in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is fairly fast.  time() computes the  "Unix  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much slower and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3  Convert upper-case to lower-case</w:t>
        <w:t xml:space="preserve">   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4  Convert lower-case alphabetic to upper-case</w:t>
        <w:t xml:space="preserve">   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5  Profile support entry module (with trace)</w:t>
        <w:t xml:space="preserve">  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6  Operating system trap handlers</w:t>
        <w:t xml:space="preserve">                 _________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is enabled by executing any func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,   for  which  profiling  was  enable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ome errors, such as stack overflow or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terminated  without  the  C  library   reg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Push back a character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7  Push back a character onto an input file</w:t>
        <w:t xml:space="preserve">                 ____ ____ _ _____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8  Execute non-local goto</w:t>
        <w:t xml:space="preserve">  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19  Expensive way to say sizeof(int)</w:t>
        <w:t xml:space="preserve">  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8-bit bytes, 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 *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20  Dummy routine called on exit</w:t>
        <w:t xml:space="preserve">  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421  Clear a block of memory</w:t>
        <w:t xml:space="preserve">  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the standard heade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used by C program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 are  included  in  your  program   source   by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cessor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ilena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haracter test macros and global definitions</w:t>
        <w:t xml:space="preserve">             _________ ____ ______ _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type -- Character test macros and glob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defines  a  set  of  character  tes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 macros  (or,  on  Decus C, functions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 classification   and   modification   of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If  the  C  compiler  supports macro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, the following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(c)    /* Upp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(c)    /* Low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(c)    /* Alphabetic in any cas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(c)    /* Decimal digi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num(c)    /* Alphabetic or digit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(c)   /* Hexadecimal digit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c)    /* Space or tab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(c)    /* Punctuation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(c)    /* Visible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(c)    /* Printable charact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(c)    /* Control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c)    /* 7-bit Ascii charac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upper(c)   /* Lower case convert to Upp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lower(c)   /* Upper case convert to Low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ascii(c)    /* Remove eighth (parity) bi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_toupper() and _tolower()  must  not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rguments that have side effect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toupper(*p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unctions toupper() and tolowe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Bit definitions for the floating point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Bit definitions for the floating point status word</w:t>
        <w:t xml:space="preserve">             ___ ___________ ___ ___ ________ 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ps -- Bit definitions for  the  floating  point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defines common  definitions  for  the  FP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 status word.  The following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    0100000 Floating error  (sense/re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     0040000 Disable all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V    0004000 Interrupt on un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     0002000 Interrupt on und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     0001000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     0000400 Interrupt on int. conv.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     0000200 Double preci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      0000100 Long integ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      0000040 Cho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      0000010 Floating negative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Z      0000004 Floating zero    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     0000002 Floating overflow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0000001 Floating carry    (s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Specify Initializers and Finalizers</w:t>
        <w:t xml:space="preserve">             _______ __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nitial --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-specific  initialization  and  finalization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function    before    main()    is   called;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-code-block is called on exit, just after wrap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call passe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modules  in  an  image  may 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  what  order  the  calls  will  be  made i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hould not rely on any particular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ypical use of  initializers  and  finalizers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  Suppose  you  have  a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ll  a  lookup  and an update function.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data  base  must  be  opened  befor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finished.  (Assume that the 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 some  sort  of  resident buffer which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roblem:   Have  the  lookup  and up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file on each call, and open it if necessary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ould  be  quite expensive if they are very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closing  the  file  - or have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 initialization and finalization function a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 time.   The problem with this latter approa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of modularity - the main program ought not to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know   that  the  module  needs  initializatio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module includes th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wrapup()  function  is  treated  like  a  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;   however, it is guarantee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 an  initializer  or finalizer if it wishes;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eated just like  all  other  initializ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 Using INITIAL will  declare  a  static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will declare  $finl$()  and  $finl_.   Also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 and  FINAL  generate  dsect  commands.  Sinc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no way to "remember" the  current  dsect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issue  a  dsect  ""  command when they are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the C default d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t is a poor idea to write code  that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rder  in  which  initializers  and  finaliz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this can be useful  information  to  hav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   Execution  is  always in the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involved were examined by the  task  build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.   When  the  modules  are named explicitly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just be the order in which they were  named.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dules  come  from a library, it will be extrem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to predict the order in  which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 and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rity  to  package initialization and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in package B from within its initializ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B  also  declares  initializers,  the 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 of a program that includes both - hence,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gram using package A - will be problema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ortable.   It  may  be possible to provid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using  different  techniques;   if 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wrong with your imple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Define time buffer structure for $$rtime()</w:t>
        <w:t xml:space="preserve">             ______ ____ ______ 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time --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r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the standard library $$rtime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unique to Decus C).  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        G.TIYR  year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        G.TIMO  Jan.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        G.TI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        G.TIHR  00 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        G.TIMI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        G.TISC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        G.TICT  00 .. tse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        G.TICP  tick/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oslete, use time() and localtim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Define buffer for setjump() and longjump()</w:t>
        <w:t xml:space="preserve">             ______ ______ ___ 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etjmp --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jmp_buf array  that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and longjmp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Definitions for standard i/o library</w:t>
        <w:t xml:space="preserve">             ___________ 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di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tdio --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dio.h&gt; should be included in the assembly  of  all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that  use  the  standard i/o library (fopen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), printf()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The  i/o  routines  use  and  return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I/O routines signal "rejection" by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   The get character routine returns this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S   The "end of string" marker: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SUCCESS Normal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WARNING "Warning 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ERROR   "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FATAL   "Severe 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The "standard" in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The "standard" out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The "error" output file.  It will always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FROM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efined as a  "typedef  struc",  ra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.   The  i/o  structure is considerab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Unix.  It is, however, arranged so that 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 may  be  attained.   Specifically,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the same name are used for the same  purpo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cated in the same place within the I/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FDB ON RSX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DB (file  data  block)  is  the  primary  mea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between the C I/O library and the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modules.  It contains file  and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nformation as well as pointers and coun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data in the file.  It  is  highly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do  not  access  this  information 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eed to do so, the following may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RTYP;  /* F.RTYP (char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SEQN;  /* F.SEQN  (int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= fopen("file.nam", "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rtyp to the record type,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yte at offset F.RTY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yp = fd-&gt;io_fdb[(int) &amp;F_RTYP] &amp; 03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seqn to the sequence number (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ixed header), stored as an integ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ffset F.SEQ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n = *((int *) &amp;fd-&gt;io_fdb[(int) &amp;F_SEQ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mewhat messy use of casts  and  addressing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to use the value of F.xxx stored i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, FALSE, and EOS are not  present  in  &lt;stdio.h&gt;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ther 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ompile with the /r switch (-r on RSX  modes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 rsts before #include &lt;stdio.h&gt;, a native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vector  will  be  defined  which  is  neither 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nor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Define time buffer structure for localtime()</w:t>
        <w:t xml:space="preserve">             ______ ____ ______ 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ime --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 used   by   the  standard  library  localti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in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s =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V7 changed the tm_isday to tm_isdst.  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b  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Define timeb buffer structure for ftime()</w:t>
        <w:t xml:space="preserve">             ______ _____ ______ 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ime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imeb --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f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defines  the  structure  of  the  tim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 the standard library ftim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ti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millti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timezo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dst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identical to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)  function.  Milltim is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econd.  Timezone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 past  GMT  in  the  current time zone (zer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) and dstflag is set if Daylight Savings Ti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 context  index  to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Convert to 7-bit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Test for 7-bit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trap                      Abort program with a BP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         Absolut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Floating absolut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queue                     Add entries to the RT11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Print profile data after exit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Execute a RT11 EMT after loading r0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             Allocate and free mem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memory                    Allocate and initializ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         Allocate memo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operating system          Allocate memory fro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if a pointer points to allocated memory     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      Verify memory allocation point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           Test for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Test for lower-case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Test for upper-case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           Test for alphanumeric argu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    a string onto another         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  a string onto another, with cou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Copy one string to another, with cou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Test for alphabet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Test for alphanumer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for control character argument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Test for digit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Test for graph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low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Test for printable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Test for punctuation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upp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Test for whitespace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Convert $$rtim buffer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Convert Radix-50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Convert file name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Convert integer to Ascii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integer to hexadecimal Ascii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Convert integer to octal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Convert to 7-bit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Test for 7-bit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Convert Ascii to Radix-50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         Convert Ascii to floating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      Convert Ascii to floating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Convert time value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Convert time buffer to ascii                asc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to ascii                  asctime Convert tim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     Peek at a location in RSTS/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Compute time of day (augmented)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     Push back onto an input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       Input a binary integer from a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       Output a binary integer to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Input a binary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Output a binary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Get size of a memory block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Clear a block of memo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character          Fill a block of memory with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Abort program with a BPT tra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Build time of day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Swap bytes in a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Convert $$rtim buffer to Ascii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Convert $$rtim buffer to Unix tim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asctime Convert time buffer to ascii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Flush output buff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      Build time of day buff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     Byte swap an integ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Copy a given number of byt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Swap bytes in a buff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C library global variab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C main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environment               C program execut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  C program initializ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Error exit from 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Normal exit from 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       C register save and re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from C                    Call (Fortran) subrout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from C                    Call (Fortran) subrout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Dummy routine called on exi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Return name of profiled call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Trace path to the call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pointer                   Change top of memo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type table                Character classific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a block of memory with a character             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   Test for control character argume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Get one character from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the fir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the fir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Find the index of a character in a string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the la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the la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Output one character to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to allocated memory       Check if a pointer point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               Character classification type tab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        Clear a block of memo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flags                     Clear open file's err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flags                     Clear open file's err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tick -- Clock interrupt rat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         Close an open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$$exst -- Exit status c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Exit with status c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I/O error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Parse command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   Print a message on the command termina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       Compare string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        Compare strings, with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       Compute day of week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        Compute length of a str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(augmented)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another                   Concatenate a string o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another, with count       Concatenate a string o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            Concatenate string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and restore function context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           Test for control character argum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Get control terminal nam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only)                Trap Control/C (RSTS/E RT11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Formatted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Formatted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Date and time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Ascii                     Convert $$rtim buffer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Unix time                 Convert $$rtim buffer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        Convert Ascii to Radix-5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point                     Convert Ascii to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point                     Convert Ascii to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        Convert Radix-50 to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        Convert file name to Ascii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        Convert integer to Ascii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hexadecimal Ascii         Convert integer to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Ascii                     Convert integer to oct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upper-case                Convert lower-case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        Convert string to integ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        Convert string to lo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ascii             asctime Convert time buffer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        Convert time value to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           Convert to 7-bit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lower-case                Convert upper-case to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bytes                     Copy a given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       Copy a string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with count                Copy one string to an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String cop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Compare strings, with cou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onto another, with count   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string to another, with count               Cop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string equality, with count   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scca -- RT-11 Ctrl/C flag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Print profile data after exi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         Date and time convers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Compute time of 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Compute time of 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Compute time of day (augmented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Build time of day buff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Compute day of week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uic -- RSX-11M default UIC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      Define $$narg default for RT11 startu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Spool file to default print queu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RT11 startup              Define $$narg default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I/O vector defini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seconds                   Delay job a given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         Delete a named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Mark file for dele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read without waiting      Delimiter-free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the terminal without delimiters       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Test for hexadecimal digi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Test for digit argume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exit                      Dummy routine called 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     Dump memory or register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Execute a RSTS EM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 Execute a RT11 EMT after loading r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$$vms -- Test if VMS e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Test for end of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stnd -- Stack end poin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               Add entries to the RT11 queu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$$prnl -- Profile entry per lin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C program execution environ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Test strings for equalit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        Test string equality, with cou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      Error exit from C program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Test for file erro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Test for file erro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I/O error cod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Clear open file's error flag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Clear open file's error flag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Print library error messag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$$ferr -- File error valu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          Execute a RSTS EM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loading r0                Execute a RT11 EMT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        Execute non-local go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longjmp -- execute non-local go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C program execution environment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$$exst -- Exit status cod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Exit with status cod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Dummy routine called on ex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Print profile data after ex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Error exit from C program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Normal exit from C program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$$exst -- Exit status cod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$$ferr -- File error valu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$$ferr -- File error valu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$$pfil -- Profile outpu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Close an open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Delete a nam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Get one character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a binary integer from a file            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Open or reopen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a binary integ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Output a string to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one charact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Push back onto an inpu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Read a string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Test for end of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Test if record-orient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Test for file e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Test for file e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Mark file for dele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         Rewind a file for re-read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Test if a file is a termin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Test if a file is a termin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Convert file name to Ascii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Wild-card file ope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     Reposition file pointer (seek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ubsequent seek       Get file position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        Spool file to default print que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Clear open file's error fla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Clear open file's error fla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a character               Fill a block of memor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  Find maximum of two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unsigned numbers          Find maximum of tw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  Find minimum of two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unsigned numbers          Find minimum of tw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a character in a string   Find the first instance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a character in a string   Find the first instance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character in a string     Find the index of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character in a string     Find the last instanc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character in a string     Find the last instanc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character in a stFind the first instance of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character in a stFind the first instance of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scca -- RT-11 Ctrl/C fla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Clear open file's error flag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Clear open file's error flag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I/O system internal flags and vector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         Floating absolute valu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Convert Ascii to floating point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Convert Ascii to floating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            Set floating point status (FP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      Flush output buff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          Formatted Convers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          Formatted Convers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          Formatted outpu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          Formatted outpu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         Call (Fortran) subroutine from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         Call (Fortran) subroutine from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floating point status (FPS)              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Allocate and free memor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Save and restore function contex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Multi-level function retur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Random number generat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Random number generat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    Get control terminal nam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ubsequent seek           Get file position fo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    Get logical unit numb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    Get logical unit numb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file                      Get one character from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           Get size of a memory bloc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      Copy a given number of byte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      Delay job a given number of second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C library global variabl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Execute non-local got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-- execute non-local goto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Test for graphic argumen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Operating system trap handler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 Convert integer to hexadecimal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Test for hexadecimal digi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I/O error cod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Screen I/O primitive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and vectors               I/O system internal flag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I/O vector defini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-- Operating system id.   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pos -- Test if P/OS (Professional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$$rsts -- Test if RSTS/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vms -- Test if VMS emulat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     Test if a file is a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     Test if a file is a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allocated memory    Check if a pointer points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   Test if record-oriented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            Machine independent sizeof(int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string           Find the index of a character in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C program initialization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           Allocate and initialize mem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a file                    Input a binary integ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        Input a binary recor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        Input a record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Push back onto an input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a string   Find the fir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a string   Find the fir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a string    Find the la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a string    Find the la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Byte swap an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Convert string to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Input a binary integer from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Convert integer to Ascii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Output a binary integer to a fil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Ascii             Convert integer to hexadecim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           Convert integer to octal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I/O system internal flags and vecto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tick -- Clock interrupt rat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Test if a file is a termin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Test if a file is a termin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seconds             Delay job a given number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character in a stFind the last instance of a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character in a stFind the last instance of a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Compute length of a string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Print library error messag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C library global variab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-- Profile entry per line   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Parse command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Read a line from stdi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Print memory lis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Execute a RT11 EMT after loading r0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Peek at a location in RSTS/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Get logical unit numb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Get logical unit numb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Convert string to lo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setjmp -- save state for longjm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non-local goto            longjmp -- execut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Convert upper-case to lower-ca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argument         Test for lower-case alphabet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            Convert lower-case to upper-ca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sizeof(int)               Machine independ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C main program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     Mark file for dele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Find maximum of two numb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numbers              Find maximum of two unsign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Allocat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Allocate and fre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Allocate and initializ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points to allocated memory    Check if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Clear a block of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Reallocat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             Verify memory allocation poin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Get size of a memory block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system           Allocate memory from operat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Print memory lis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Dump memory or regist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Change top of memory point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    Fill a block of memory with a charact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Print library error messag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terminal          Print a message on the comm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Find minimum of two numb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numbers              Find minimum of two unsign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Control/C (RSTS/E RT11 mode only)            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Profile support module (with trace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         Multi-level function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task -- RSX-11M task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Get control terminal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        Return name of profiled call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Convert file name to Ascii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Delete a named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startup          Define $$narg default for RT11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Execute non-local goto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longjmp -- execute non-local goto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Normal exit from C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     Null prompt point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Get logical unit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Get logical unit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Random number generato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Random number generato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Copy a given number of byt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Delay job a given number of second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aximum of two numb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maximum of two unsigned numbers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inimum of two numb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minimum of two unsigned numbers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Convert integer to octal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    Get one character from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    Output one character to a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count                Copy one string to another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(RSTS/E RT11 mode only)   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Push back onto an input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Concatenate a string onto anothe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Concatenate a string onto another, with cou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     Open or reopen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Wild-card file op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Close an open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     Clear open file's error flag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     Clear open file's error flag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opsy -- Operating system i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handlers                  Operating system tra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Allocate memory from operating system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variables                 Operating-system uniqu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id.                     $$opsy -- Operating syste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Dump memory or register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Open or reopen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a file                    Output a binary integer to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         Output a binary recor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         Output a record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         Output a string to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file                      Output one character to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Formatted outpu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Formatted outpu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Flush output buff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$$pfil -- Profile output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pos -- Test if P/OS (Professiona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      Parse command lin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Trace path to the call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RSTS/E                    Peek at a location i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$$prnl -- Profile entry per lin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    $$pfil -- Profile outp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$$stnd -- Stack end po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Ascii to floating point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  Ascii to floating point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   Set floating point status (FPS)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Change top of memory poi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Null prompt poi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Reposition file pointer (seek)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memory         Check if a pointer points to al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Verify memory allocation pointer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 Check if a pointer points to allocated memo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(Professional)          $$pos -- Test if P/O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eek             Get file position for subsequ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Screen I/O primitiv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command terminal          Print a message on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      Print library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      Print memory lis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exit                      Print profile data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Spool file to default print queu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Test for printable argume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line                    $$prnl -- Profile entry 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pos -- Test if P/OS (Professional)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$$prnl -- Profile entry per lin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$$pfil -- Profile output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(with trace)              Profile support modu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Print profile data after exi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Return name of profiled call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C main progra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environment             C program execu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C program initializ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              Abort program with a BPT trap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Error exit from C program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Normal exit from C program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Null prompt point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           Test for punctuation argume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file                      Push back onto an inpu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Add entries to the RT11 que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file to default print queue   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a RT11 EMT after loading r0                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Convert Ascii to Radix-50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Convert Radix-50 to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      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      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-- Clock interrupt rate                  $$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Rewind a file for re-read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       Read a line from stdi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       Read a string from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without delimiters        Read from the termin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  Delimiter-free terminal read without wait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           Reallocate mem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Input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Input a binary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Output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Output a binary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Test if record-oriented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     C register save and resto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Dump memory or registe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Open or reopen a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(seek)                    Reposition file point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C register save and restor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Save and restore function contex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caller                    Return name of profil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Multi-level function retur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re-reading                Rewind a file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        Dummy routine called on exi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Execute a RSTS EM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rsts -- Test if RSTS/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rsts -- Test if RSTS/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Peek at a location in RSTS/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    Trap Control/C (RSTS/E RT11 mode only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uic -- RSX-11M default UI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task -- RSX-11M task nam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scca -- RT-11 Ctrl/C flag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      Execute a RT11 EMT after loading r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Trap Control/C (RSTS/E RT11 mode only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Add entries to the RT11 que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$$narg default for RT11 startup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Convert $$rtim buffer to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     Convert $$rtim buffer to Unix tim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context                   Save and restore func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C register save and restor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 setjmp -- save state for longjmp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scca -- RT-11 Ctrl/C fla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       Screen I/O primitive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job a given number of seconds   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position for subsequent seek                G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Reposition file pointer (seek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(FPS)                     Set floating point statu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longjmp                   setjmp -- save state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       Get size of a memory block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Machine independent sizeof(int)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queue                     Spool file to default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stnd -- Stack end point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$$narg default for RT11 startup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setjmp -- save state for longjmp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Set floating point status (FPS)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$$exst -- Exit status cod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Exit with status cod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Read a line from stdi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stnd -- Stack end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       String cop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Compute length of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Copy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of a character in a strin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of a character in a strin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of a character in a string        Find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of a character in a string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of a character in a string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               Test string equality, with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Read a string from a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      Concatenate a string onto anoth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count       Concatenate a string onto another, wit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Output a string to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count            Copy one string to another, wit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Convert string to integ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Convert string to long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Compare string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Concatenate string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         Test strings for equal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Compare strings, with cou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Call (Fortran) subroutine from 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Call (Fortran) subroutine from 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Get file position for subsequent seek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        Profile support module (with tra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     Swap bytes in a buff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Byte swap an integ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memory from operating system   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$$opsy -- Operating system i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vectors               I/O system internal flags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       Operating system trap handl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classification type table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task -- RSX-11M task nam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task -- RSX-11M task nam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a message on the command terminal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Test if a file is a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Test if a file is a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Get control terminal nam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waiting    Delimiter-free terminal read withou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         Read from the terminal without delimi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         Test for 7-bit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argument                  Test for alphabeti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argument                  Test for alphanumer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argument                  Test for control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         Test for digit argum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         Test for end of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         Test for file error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         Test for file err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         Test for graphic argumen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         Test for hexadecimal dig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alphabetic argument       Test for lower-ca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         Test for printabl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argument                  Test for punctu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alphabetic argument       Test for upper-ca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argument                  Test for whitespac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pos -- Test if P/OS (Professiona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rsts -- Test if RSTS/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vms -- Test if VMS emula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terminal                  Test if a file is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terminal                  Test if a file is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file                      Test if record-orient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count                     Test string equality,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              Test strings for equalit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rate                    $$tick -- Clock interrup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$$rtim buffer to Unix time 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asctime Convert time buffer to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Date and time convers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Compute time of da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Compute time of da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        Compute time of day (augmented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Build time of day buff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Convert time value to ascii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       Change top of memory point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      Trace path to the call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support module (with trace)   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mode only)                Trap Control/C (RSTS/E RT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Abort program with a BPT tra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Operating system trap handler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aximum of two numb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inimum of two numb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aximum of two unsigned numb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Find minimum of two unsigned numb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Character classification type tab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$$uic -- RSX-11M default UIC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uic -- RSX-11M default UI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Operating-system unique variabl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Get logical unit number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Get logical unit number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Convert $$rtim buffer to Unix tim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aximum of two unsigned number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Find minimum of two unsigned number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Convert lower-case to upper-ca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argument         Test for upper-case alphabet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            Convert upper-case to lower-ca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$$ferr -- File error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Absolute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Floating absolute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Convert time value to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C library global variab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Operating-system unique variables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I/O vector defini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internal flags and vectors   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pointers                  Verify memory alloc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vms -- Test if VMS emul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emulation               $$vms -- Test if VM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terminal read without waiting       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Compute day of wee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           Test for whitespace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          Wild-card file op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Read from the terminal without delimiter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terminal read without waitinDelimiter-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