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Notes for the Microsoft(R) 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ment System,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Microsoft Corporation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release notes for version 6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 Professional Development System and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(R) and the Microsoft Operating System/2 (MS(R) OS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and in the Microsoft Advisor (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) is more up to date than that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improves its languages documentati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inting, so some of the information in this file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&lt; Contents &gt;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has ll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SETUP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Differences between C 5.1 and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Compiler and C Langu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Programmer's WorkBench (PWB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CodeView and Utilitie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Getting Help on Start-U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Notes on "Installing and Us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Notes on "C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Notes on "Advanced Programming Techniqu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Notes on Patching the MOUCALLS.DLL Dyna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Library (OS/2 1.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    HIMEM, RAMDRIVE, and SMA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&lt; Part 1: SETUP Program Notes &gt;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already running QuickHelp as a keyboar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OS/2, disable it before running SETUP so it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s of QuickHelp and MSHELP.DLL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&lt; Part 2: Differences between C 5.1 and 6.0 &gt;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discussion of the differences between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5.1 and 6.0, see Appendix B of "Advanc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Declared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crosoft C 5.1, functions declared as float always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type double. In C 6.0, functions declared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value of type float for ANSI compliance.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compatibility problems when linking C 6.0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5.1 objects and libraries that contain function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type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edy the problem, prototype each function in your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that returns type float as type double in your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 Then compile with C 6.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func_in_51_lib( flo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of Function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y with ANSI specifications, the sizeof func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unsigned int rather than an int.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n statement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izeof(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following line of code, used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pointer one record from the end, no longer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ek( file, (long)(-sizeof( record )), SEEK_E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izeof returns an unsigned int, the recor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-extended to a long value rather than sign-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this problem, you can cast the record siz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efore you negate i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ek( file, -((long)sizeof( record )), SEEK_E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Operations on Signed Shor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 5.1 and Microsoft QuickC(R) 2.0, arithmetic on cons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igned short is done using a signed long value.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s to the ANSI specification by perform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on signed shorts and yielding a signed shor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overflow in some instances of constant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oticeably, multiplication. For example, whe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gned short, 48*1000 results in a value of -15232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4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Consta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escape sequences in strings now conform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by treating every potential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\x as part of the constant. In C 5.1 and QuickC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escape sequences are limited to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you will notice this when using hexadecim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for length-preceded strings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ypeArray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\x005float\x006doubl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 5.1 and QuickC 2.0, TypeArray contains the following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5&gt;float&lt;6&gt;double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 6.0, TypeArray has the following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loatmouble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in C 6.0, \x005f and \x006d are legal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at represent the underscore and 'm'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avoid this problem. The simpl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tring concaten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ypeArray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\x005"  "float"  "\x006"  "doubl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ANSI standard, adjacent string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ed after escape sequences have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solution is to use octal, which can never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digits. The use of octal requires a small cal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quires that you pad out the digits with zero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. However, even older, non-ANSI compiler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lution if portability is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set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setof macro (defined in STDDEF.H) takes a stru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member name, and returns a type size_t valu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in bytes of the member from the beginning of the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of( type, member_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the byte offset of the member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Optimization (/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 optimization option (/Ol) in C 6.0 has a differen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n C 5.1. To get the equivalent of the C 5.1 /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 6.0, use /Ole (loop code optimization and glob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). See Chapter 1 of "Advanced Programming Techniq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-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&lt; Part 3: Compiler and C Language Notes &gt;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L and LINK environment variables work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of Microsoft C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are interpreted as a series of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ptions for the associated utility.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ese environment variabl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build behavior under the Programmer'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W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L command line can be used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S/2 or Microsoft Windows(TM) module-defini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the link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CLOCK.C CLOCK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CL to pass the name of the module-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LOCK.DEF' to the linker afte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/Gm compiler option, as described in the "C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on-line help, is no longer supported by C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Gm option placed near const items in the CON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using the /qc and /Zr options together, spec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order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qc /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the setjmp and longjmp functions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 options /Ox, /Oe, /Ol, or /Og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code to be generated. To ensure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correct code, either compile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or use the optimize pragma to turn off /Oe, /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/Og in functions containing setjmp and long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ragma optimize( "elg",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. . {function containing setjmp or longj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ragma optimize( "",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dded since the documentation wa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BATCH Option. To disable prompting for library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formation and permit the use of CL in a b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, specify the /BA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get the fastest possible cod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xaz /G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Oz option causes the compiler to perfor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essive type of loop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smallest possible cod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slea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mall code with a greater margin of safet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s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/Gh option allows building with Microsoft Window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 This option is not needed for version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2.x. In addition, this feature exists only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, and will be phased out in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Langu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turn values for _setfont as described in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orrect. The _setfont function returns the fo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f successful, or a negative number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turn values for the fstat functio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ly in on-line help. Under DOS 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prior to 1.2, fstat returns the same va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time) in the st_mtime, st_atime, and st_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, because that is the only value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under OS/2 1.2's High Performance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tat returns the expected values in st_mtime (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s last written), st_atime (time the file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for reading or writing), and st_ctime (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s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not use a tag or typedef to add the memb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 (nameless) struct or union to anoth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or union. Instead, you must give the ful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ruct to be nested. Assume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 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on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de fragment shows the incorrec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members of this struct in anoth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anoth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 oneTag;       //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method is to specify the nested struct 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anoth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              //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a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b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ignal function has limitations when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hreaded applications or dynamic-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only signal(SIGFPE,...) is sup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hreaded environment. To trap error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in this case, use direc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ETSIGHANDLER or DOSSET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&lt; Part 4: Programmer's WorkBench (PWB) Notes &gt;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B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veloping programs with PWB, you usually follow thes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your sourc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e Build Options command on the Options men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bui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e Compiler Options and Link Options command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building a multimodule program, use 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n the Make menu to specify th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ose Build or Rebuild All from the Mak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choose "Building and Running Program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er's WorkBench contents screen in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Presentation Manager Applications in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ation Manager build options in PWB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your program use the _loadds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require it and that exporte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with the _expor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gram does not identify exported and/or _lo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the function header, you need to do two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the program successfully under PWB. Firs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Entry/Exit Codes check box in the C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This is the equivalent of specifying /G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make sure the exported function names in your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in uppercase so that they can be found correctly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You can also build the program successfully 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 Ignore Case option in the Link Options dialog bo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you will have the problems described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WB to build the example programs in Charles Petzold'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ming the OS/2 Presentation Manager." Program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s provided in the book will run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built from within PWB must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PWB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B consists of the basic editor and four editor exten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functionality for building, linking,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ource Browser. These editor extension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ach time you invoke P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PWB to load more quickly, you can renam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WB extensions and then load them only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change the names of all the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*.MXT (DOS) or *.PXT to *.EXT. Then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n your TOOLS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wb-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:$PATH:pwbhelp.ext      ;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:$PATH:pwbc.ext         ;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:$PATH:pwbrowse.ext     ;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:$PATH:pwbutils.ext     ;LINK, NMAKE, and Cod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ll the extensions at once, execute the following in PW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"ext"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fault key assignm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A "ext" SHIFT+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 single extension--the help extension, for example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"load:$PATH:pwbhelp.ext"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fault key assignment, this translat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A "load:$PATH:pwbhelp.ext" ALT+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rename the extensions and thus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autoload feature of PWB, you still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rting up PWB with all the extension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define a macro in the PWB section of TOOL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gn it to a key of your choice. The following TOOL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creates a macro called 'extload' and assigns it to the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load:=arg "ext"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load: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hen you start PWB, you can use the /e op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tload' on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B /e ex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B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OS/2 1.1, starting up PWB on a dual-monito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PWB appearing on the monitor that wa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the system wa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uppose you have both a color and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and the color monitor is the active monit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your machine. If you switch to th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invoke PWB, PWB will appear on the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does not exist under OS/2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avoid conflict with special charact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B MAKE facility, file names in a PWB program lis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build options can only have exten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ther characters are allowed in a file-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mmand Line option on the Run menu in PWB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hat have special meaning for NMAK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use the caret (^) or the dollar sign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mand lines that are passed to you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L environment variable is fully support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of the C compiler. However, when buil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PWB, you should disable the C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avoid interaction with PWB bui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launch the editor of your choic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B integrated environment. For more information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-line help for the Customize Menu option o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n-line help for the Customize Menu option o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s partially incorrect. It says tha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command to the Run menu you can specify %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box to get the name of the current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current file as an argumen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 (lower-case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WB handles the SHIFT+ALT and SHIFT+CTRL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 depending on whether you are running i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. In DOS, a key sequence beginning with SHIFT+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+CTRL only recognizes the unshifted value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CTRL+&lt;unshifted_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ALT+&lt;unshifted_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/2, however, this key combination requires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key to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CTRL+&lt;shifted_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ALT+&lt;shifted_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information on how to keep system include files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surrounded by angle brackets) out of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dependencies, see on-line help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d switch's system/no syste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add your own build information to a PWB make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the following line at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&lt;&lt; User_supplied_inform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hen add your own NMAKE description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disturbing the information created by PWB's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consult the on-line help for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's Set Program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1.2 Long File-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1.2 long file names are supported in all PWB fil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with a couple of exceptions. This sectio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file names, summarizes restrictions, and enumerat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 See Part 5 for additional information on support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WB, a "long file name" is any file nam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=[];^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s any file name containing a space, 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hose base name is longer than eight characters.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can contain more than one period (.) and can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ree letters following the fin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files that are intended to be used as part of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have more severe naming restrictions. To be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uild, the file name cannot contain space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existing rules for specifying an extension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consists of a period (.) followed by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numeric characters. To avoid conflict with NMAKE,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should not contain any dollar signs (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 name may be quoted anywhere. Quoting involv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the double-quote character (")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complete file name, including the path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haracter, as quotes themselves are not vali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Some situations may require quoting of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containing characters that were previously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 1.2, each portion of a file name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to 256 characters. In PWB and other utilitie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name length is restricted to 2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uild purposes, file-name extensions are recogniz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they are three characters or fewer in length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AIT.C' is recognized as having an extension of '.C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AIT.C PROGRAM' is treated as if it has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1.2 is case insensitive and case preserving. Thus, '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' both refer to the same file, but OS/2 will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changes on the file names created or copied. PWB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: case in file names is preserved as typ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tches are made without regard to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s may not have long file names. The Helpfile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does not support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explicitly quote long file nam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names inserted in a "%s" format field that could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. For example, if long file names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only switch, under OS/2, could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only: attrib -r "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s to be executed that happen to be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for a program named "Change Attribut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only command above might instea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only: "Change Attribute" -r "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Keyboard in OS/2 1.1 Release 8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release 88300 of OS/2 1.1 and running PWB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your keyboard may become disabled after choosing Ru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Execute on the Run menu. If you have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your OS/2 distributor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problem with versions of OS/2 other than 88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does it occur when running PWB in a full-scre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&lt; Part 5: CodeView and Utilities Notes &gt;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View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icrosoft CodeView(R) debugger now has a TOOLS.IN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rols whether breakpoints, window configu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formation is saved and restored from on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to the next. This switch, the Statefileread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yes if you want this information to b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, see "Configuring CodeView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View on-line help. Also, see the description of the /T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-up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attempt to debug programs with code in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ose files are included prior to the 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using CodeView to debug programs containing _f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you cannot call the _fastcall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ing CTRL+BREAK to end a debugging ses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debug history in OS/2 can result in 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used to record debug history. Turn of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before ending a debugging session with 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press CTRL+BREAK while debug history is o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reuse the files containing the debu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(.CVH or .CV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debugging a graphics program or using two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, make sure you have the most current version (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icrosoft Mouse driver installed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urrent version, or are using a mous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, you should use the /M option (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) in the situations referred t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View features added since the documentation wa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-up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     Disable keyboard monitor installation (OS/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 hooking of the keyboard interrupt (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on-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SF   Disable or enable the reading of the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 file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fileread switch in TOOLS.INI. The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 file restores breakpoint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ther parameters from the las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sion. See on-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ext for the LINK error message L1116 should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"/EXEPACK only valid for OS/2 and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" In other words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XEPACK option when linking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experience difficulties using NMAKE with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ve makefiles under DOS, you can us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MK.COM. For further information about NMK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K /HELP at the operating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K, LIB, NMAKE, and BIND have tw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gard to support of OS/2 1.2 lo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Quoted file names can be used only once p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get around this limitation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quotes are necessary, the full file na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)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define NMAKE inference rules that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ment of source files in one directory an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other directory. The following example makef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Define 'source' as the directory for .C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'obj' for .OBJ files. The caret (^) is requir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o the last backslash (\) to tell NMAK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haracter literally, not as the line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= d:\src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    = d:\obj^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Next, set up an inference rule to compile .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he d:\src directory into a .OBJ file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.OBJ in the d:\obj directory. Use the compi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/Fo to give the object the name of the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($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(source)}.c{$(obj)}.obj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(CC) -c /Fo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(obj)test.obj : $(src)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feature added since the documentation wa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/NOG[ROUPASSOCIATION]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NOG option causes the linker to igno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when assigning addresses to data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. It is provided primari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of the linker (versions 2.02 an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arly versions of Microsoft languag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option should be used only with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Screen While Debugging under OS/2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creen group goes blank after returning from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i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are running CodeView under OS/2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are using the two-monitor option (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of the above conditions are true,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to determine if you need to upgrade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ype 'syslevel' at an OS/2 command prompt. Thi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OS/2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dentifying the version alone does no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blem. The conditions abov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n upgra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the syslevel command returns the value 'xr04043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experienced the difficultie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your OS/2 distributor for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View Extended Memory Option with Video Seven VG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CodeView extended memory option (/X) on a Northgat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th the Video Seven Vega(TM) 16-bit VGA video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he Northgate program NORMAL.COM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gate is a registered trademark of Northg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a division of ABL Corporation. Vega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Seve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&lt; Part 6: Getting Help on Start-Up Error Messages &gt;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 program in the C 6.0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ncounter an error condition on start-up that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more about the resulting error messag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-line help system. Access on-line help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-alone utility QuickHelp, or by using the Help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WorkBench (PW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about an error message using QuickHelp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H c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c&gt; is the error's alphabetic prefix and &lt;xxxx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-digit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more about how to view errors from within PWB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rors Help" from the Microsoft Advisor Contents screen in P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icrosoft Advisor Contents screen appears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ts" from the Help menu in PW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&lt; Part 7: Notes on "Installing and Using" &gt;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Help on Files Listed in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QuickHelp program to get help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s listed in the file PACKING.LST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H followed by the name of executable file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on-line help file for NMAK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H NM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operating-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Large Number of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elp files for OS/2 and several different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onto your system, you may receive a messa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help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round this problem by concatenating som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Most applications that display help allow up to 19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help files. However, the number of logical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ed) help files allowed is usually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catenate help files, use the DOS or OS/2 COPY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B (binary) option. For example, to concatenate LINK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S.HLP into a single help file called COMBO.HLP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LINK.HLP /B + UTILS.HLP /B COMBO.HLP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n which you concatenate the files determine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files are searched for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inal step, be sure to delete the original help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m to a directory that is not listed in your 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the Maximum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6.0 allows you to increase the maximum number of fil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pen for I/O (the default number is 20).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running either OS/2 or DOS version 3.3 or lat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described in the remainder of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maximum number of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 number of file handles, edit the start-u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RT0DAT.ASM, which is provided in this release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NFILE_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_NFILE_ is set to the desired maximu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maximum number of available file handles to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lin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NFILE_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creasing the number of file handles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-level I/O functions, such as open and read,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However, it does not aff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m-level I/O files (that is, the number of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 number of streams, edit the source file _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_NFILE_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_NFILE_ to the desired maximum. For example,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40 streams, change the lin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_NFILE_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the number of streams allows you to use stream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functions, such as fopen and fread, with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number of low-level file handles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qual to the number of stream-level files.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the value of _NFILE_ in the module _FILE.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also increase the value of _NFILE_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0DA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the System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more than 20 files at a time, you must incre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imposed on your process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 system-wide limit, increas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your system as a whole by edit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(CONFIG.SYS). For example, to allow 100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t a time on your system, put this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 process-by-process limit, you must als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iles the operating system makes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rocess. To do this, edit CRT0DAT.ASM an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-out code that is preced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S version of CRT0DAT.ASM, for example, the comment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ppears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mov     ah,6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mov     bx,_NFI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cal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S/2 version of CRT0DAT.ASM, the code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DOSSETMAXFH. Under OS/2, you must als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trn DOSSETMAXFH:far' declaration that appea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case, remove the semicolon (;) comm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der OS/2, you must take into account the fac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has the potential to "own" open 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ning how many open files to allow o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s, take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dified Star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modify CRT0DAT.ASM and/or _FILE.C, assemble 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(s). The start-up MAKEFILE contains s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these jobs. Note that the object files will di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new object files, either explicitly link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CRT0DAT.OBJ and _FILE.OBJ file(s),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0DAT.OBJ and _FILE.OBJ object(s) in the appropriate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hread (MT) and Dynamic-Link Library (DLL)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C 6.0 MT and DLL libraries support 4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and streams instead of 20, which is the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 number of file handles (low-level I/O)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a DOSSETMAXFH call from within your program. Thi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 file limit for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 allowable number of open streams,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umber of file handles is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treams you want. Then rebuild module _FILE.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_NFILE setting (as described under the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). Since the MT and DLL libraries are large mode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compile _FILE.C with the /A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-Line Mode with DOS 4.01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xperience problems trying to switch CodeVie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WorkBench (PWB) to 43-line mode if you ar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1 and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odeview or PWB in 43-line mod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43-line mode using the MODE command (MODE CO80,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invo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also affects the graphics functions _settex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_setvideomoderows. Under DOS 4.01 with ANSI.SY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se functions to set 43-line mode may caus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, the only known solution is to remo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ONFIG.SYS file and 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&lt; Part 8: Notes on "C Reference" &gt;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CL (Compiler) /B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lete syntax of the /B1, /B2, and /B3 option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1 [drive:path]C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2 [drive:path]C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3 [drive:path]C3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on-line help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CL (Compiler) /M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sentence should read: "The /M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ly equivalent to /ALw /FPa /G2 /D_MT;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specify /ML rather than the expanded equival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CL (Compiler) /M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sentence should read: "The /M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ly equivalent to /ALw /FPi /G2 /D_MT;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specify /MT rather than the expanded equival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N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ntax for the NAME statement in a LINK modul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[appname] [apptype] [NEW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al attribute NEWFILES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supports long file names and ex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under OS/2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ker also supports LONGNAMES as a synonym for NEW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LONGNAMES is now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7     The _strto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_strtold function is not an ANS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&lt; Part 9: Notes on "Advanced Programming Techniques" &gt;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6.0 and the ANSI 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-line help for the __STDC__ macro implies that C 6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ANSI C compatible. While C 6.0 has many ANSI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, it is not strictly accurate to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is fully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information on Microsoft C 6.0 ANSI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B of "Advanced Programming Techniqu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vanced Programming Techniques"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The Tiny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third paragraph, the reference to CRTCOM.OBJ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TCO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Specifying a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ottom of the page, the reference to CRTCOM.OBJ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o CRTCO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     Preparing for Incremental Linking: The /INCREMENT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entence of the second paragraph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read: "The /INCREMENTAL (/INC) option prepares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incremental lin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     PWB's extmak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mer's WorkBench extmake switch referred t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is now called the build switch. However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etting information about fully qualified file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urther information, see the help topic "bui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8     Calling the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paragraph on page 349 should read: "Most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return 0 if the operation is successfu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an error code if the operation fails. The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Presentation Manager APIs, which return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fails. If you are programm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ation Manager, use the WinGetLastErro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the nature of an API function call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2     Family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s VioGetBuf and VioShowBuf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the list of OS/2 1.1 Family 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0     The _fastcall Attribute (/G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of argument types and their potenti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ments should note that far pointers ar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6     Defaul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 in this section to the predefine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macros should be to __DATE__ and __TIME__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_DATE_ and _TIM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&lt; Part 10: Patching MOUCALLS.DLL (OS/2 1.1 Only) &gt;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ynamic-link library, MOUCALLS.DLL, handles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process mouse messages.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CALLS.DLL shipped with OS/2 1.1 cause a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 when running such applications as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Bench (PWB). This section describes how to patch MOU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general protection fault occurs under OS/2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location of the fault. If the fault occurs wit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20F, follow the procedure outlined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tch MOUCALL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ing MOU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S/2 1.1 with the Presentation Manager uses MOUCALLS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directly alter the file. Instead you must modify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a directory on your boot disk called C:\NEWM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 your C:\CONFIG.SYS file to C:\CONFIG.M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dit your C:\CONFIG.SYS file. There is a line in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with LIBPATH. Add the directory C:\NEWMOU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the line. So, if the LIBPATH lin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PATH=C:\OS2;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PATH=C:\NEWMOU;C:\OS2;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Locate the file MOUCALLS.DLL on your hard dr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in the OS2 directory of your boot drive.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ertainly in one of the directories listed in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you just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MOUCALLS.DLL to the C:\NEWMO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fter the system has come back up, change direct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OS2 directory, or wherever the original MOU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 MOUCALL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CH program prompts you for the offset lo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ed. Type the following 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hange the hexadecimal value of the byt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from 1A to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re should be a program called PATCH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It will make the appropriate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CALLS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Copy C:\CONFIG.MOU back over C:\CONFIG.SY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NFIG.M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After the system has come back up, delete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EWMOU and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&lt; Part 11: HIMEM, RAMDRIVE, and SMARTDRV &gt;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device driver HIMEM.SYS is provided with the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Development System for compatibility with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 In addition, new versions of two related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SYS and RAMDRIVE.SYS, are provided to go with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HI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version of HIMEM is not compatible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Windows earlier tha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EM.SYS is an extended memory manager provided so that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advantage of all your computer's available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DOS on an 80286 or 80386 machine wit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d:][path]HIMEM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way to use HIMEM.SYS is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MAMIN=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UMHANDLE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HMAMIN option allows controlled access to hi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(in &lt;h&gt;) the minimum amount of memory a terminat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-resident (TSR) program can use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UMHANDLES option sets (in &lt;n&gt;)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block handles that can be us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RIVE.SYS is an installable device driver that lets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your computer's memory as if it wer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d:][path]RAMDRIVE.SYS [disksize][sectorsize][entries][mem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sksize&gt; specifies the disk size in kilobytes (K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64K, and the minimum i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ctorsize&gt; specifies the sector size in bytes. Th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512 bytes. The following values are allowed: 128, 256, 5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ies&gt; specifies the number of entries allow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 default value is 64; the minimum, 4; the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mtype&gt; specifies what kind of memory you want RAMDR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/e option lets you use any installed memory ab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 as a RAM disk. This option cannot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/a option lets you use memory on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that is compatible with the Lotus/Intel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specification. This option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omit the &lt;memtype&gt; option altogether,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set up a virtual driv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SYS is a disk-caching program for computer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and extended or expanded memory. For SMARTDRV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the current version of HIMEM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d:][path]SMARTDRV.SYS [size]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 is the amount of memory you want SMARTDRV to ha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256K of extended memory or all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 switch is used when you have expanded memo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emulator. If you omit this switch, SMARTDRV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