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%%%%%%%%%%%%%%%%%%%%%%%%%%%%%%%%%%%%%%%%%%%%%%%%%%%%%%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 Smartkey II Key Definitions for Ashton-Tate dBASE II 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    Definition Documentation...NOT FOR COMPILATION    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%%%%%%%%%%%%%%%%%%%%%%%%%%%%%%%%%%%%%%%%%%%%%%%%%%%%%%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SSH = Super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text&gt;&lt;more text... = pause for input -- pauses ended by [RETUR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  ALL DEFINITIONS ARE SELF EXPLANATORY USING THE dBASE II USER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.^H&gt;   &lt;go top^M&gt;            ** &lt;SSH Up&gt;     = jump to top of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.^L&gt;   &lt;go bottom^M&gt;         ** &lt;SSH Down&gt;   = jump to bottom of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.^C&gt;   &lt;cancel^M&gt;            ** &lt;SSH ctrl-C&gt; = cancels command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.^D&gt;   &lt;delete &gt;             ** &lt;SSH ctrl-D&gt; = marks records for dele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.^E&gt;   &lt;erase &gt;              ** &lt;SSH ctrl-E&gt; = clears the C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.^R&gt;   &lt;replace^M&gt;           ** &lt;SSH ctrl-R&gt; = replace data fields with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.^S&gt;   &lt;save to &gt;            ** &lt;SSH ctrl-S&gt; = copy memory to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.a&gt;    &lt;append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.b&gt;    &lt;browse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.c&gt;    &lt;create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.d&gt;    &lt;disp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.e&gt;    &lt;edit^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.g&gt;    &lt;go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.h&gt;    &lt;help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.i&gt;    &lt;index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.k&gt;    &lt;skip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.l&gt;    &lt;list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.m&gt;    &lt;modify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.n&gt;    &lt;rename &gt;&lt; to &gt;       ** &lt;SSH n&gt;      = to rename a file, type SSH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file name [RETUR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 file name and [RETUR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.p&gt;    &lt;report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.q&gt;    &lt;quit^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.r&gt;    &lt;reindex^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.s&gt;    &lt;set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.t&gt;    &lt;sort on &gt;&lt; to &gt;      ** &lt;SSH t&gt;      = sort data, type SSH-t an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your sort parameters fo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d by a [RETURN]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name to save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.u&gt;    &lt;use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.w&gt;    &lt;wait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.DEL&gt;  &lt;^U&gt;                  ** &lt;SSH DEL&gt;    = acts as a toggle to ma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record for del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.M&gt;    &lt;use &gt;&lt;^Mcopy stru to temp^Muse temp^Mmodify stru^My&gt;&lt;^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 from &gt;&lt;^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&lt;SSH ctrl-M&gt; = use this to modif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 of a data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SSH-ctrl-M and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to use follow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RETURN].  then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ructure using the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to move and not [RETUR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satisfied,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RETURN] and the origina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again [RETURN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OF DEFINITION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