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Appendix 5 -- Distribution File Descriptions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.com&gt;�����Thes� ar� executabl� CP/� programs��  &lt;prog� i� on� o� Pf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font, or C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verlay&gt;.ovl��Thes� ar� th� CP/� overla� segment� fo� eithe� Pfon� o� Efon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fon� overlay� ma� resid� o� th� CP/� logge� i� dis� o� 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'A'� Efon� overlays must reside on the CP/M logged i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nt.hlp������Thi� i� � hel� fil� fo� Pfont��  I� shoul� resi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urrentl� logge� i� dis� o� o� driv� 'A'��  I� no� pres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fon� hel� wil� continu� t� wor� properly�� excep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'Control-V' gener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nt.hle������Thi� i� � hel� fil� fo� Pfon� followin� paramete� inpu� err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shoul� resid� o� th� currentl� logge� i� dis� o� o� dr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'A'��  I� no� present�� '?� use� followin� � '&lt;E&gt;� erro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l provide no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.ff&gt;������Thi� i� th� conventiona� fil� nam� extensio� fo� Fanc� 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(input�� tex� files��  Th� 'ff� extensio� i� no� requir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peciall� recognise� b� an� Fanc� Fon� programs�� i� i� str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n informativ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.ffi&gt;�����Thi� i� th� conventiona� fil� nam� extensio� fo� P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aramete� files��  Fo� example� 'Pfon� @letter.ff� myletter.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oul� b� usefu� i� 'letter.ffi� define� th� standar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rmat (page size, letterhea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y.chr����Thi� i� th� Hershe� characte� databas� use� b� Cfont�  I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th� logge� i� dis� o� o� driv� 'A'�� Cfon� wil� f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utomatically�� otherwis� Cfon� wil� as� fo� th� dis� a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am� wher� i� ca� b� found��  Th� Osborn� distributio� pack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rovide� 'hershey.chr��� i� tw� halve� (hershey.ch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hershey1.chr) due to disk capicit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font.pro���Thi� i� � configuratio� profil� file�� describin� � ge� asp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� you� compute� syste� an� printer��  I� i� use� b� Pf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fon� an� Cfon� t� determin� an� adp� t� th� siz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spla� screen��  Th� profil� ma� b� modifie� usin� you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edito� (WordSta� user�� mak� sur� t� us� NON-documen� mode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ee the end of this appendi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name.fon&gt;�Thes� ar� th� fon� files��  Th� '.fon� extensio� i� assum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fon� i� n� extensio� i� give� t� th� argument� t� th� '+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arameter��  Fo� example�� '+F� Romn12� i� equivalen� t� '+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omn12.fon'.  &lt;fontname&gt; adheres to the follow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tyle&gt;{&lt;face&gt;}&lt;size&gt;{&lt;supersub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her� {&lt;...&gt;� indicate� a� optiona� element��  &lt;style��is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bbreviatio� fo� th� styl� o� th� font� 'romn'� 'sans'� 'olde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n� 'scrp� fo� Roman�� San� Serif�� Ol� English�� an� Scr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spectively��  &lt;face�� i� optiona� an� ca� b� 'i� o� 'b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tali� an� bold��  &lt;size� i� th� siz� o� th� fon� i� pr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oint� (generall� th� distanc� fro� th� botto� o� th� ;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as� descender� t� th� to� o� th� uppe� cas� letters�� meas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1/7� inches)��  &lt;supersub� i� optiona� an� i� eithe� 'p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uPerscript or 'b' for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The 'fancfont.pro'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'fancfont.pro� mus� b� use� i� conjunctio� wit� al� o� th� Fanc� 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t� identif� th� typ� o� printe� yo� ar� using��  Yo� ma� ed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o� th� profile�� bu� b� carefu� no� t� ad� an� extraneou� charact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ndar� profil� i� configure� fo� you� CP/͠ syste� an� Epso� '8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��  Ther� ar� � fe� pre-configure� profile� tha� yo� ca� re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ncfont.pro�� rathe� tha� editin� th� existin� profile��  Thes� a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cfont.eps   all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cfont.gem   all Gemini printers, generic MS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cfont.dos   genereic MSDOS and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ncfont.ibm   IBM computers and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on� o� thes� profiles� instea� o� th� standar� profile� o� DO� syste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ancfont.new fancfont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p/M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 fancfont.pro=fancfont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.new' stands for one of the extensions listed above (eg. '.ge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e pro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typ� &lt;type� {parallel�          &lt;type� i� mx,fx,r� followe� b� 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� 10� (eg� mx80� fx80� o� gemini10� o� gemini15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� gemin� printers�� {parallel� i� optional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� b� use� wit� IB� an� compatible� t� spe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UNDER dos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of.columns.on.screen 80,    normally 80, change number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of.rows.on.screen 24,       normally 24, change number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.key.input.code 8,        normally 8, the decimal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.output.strin� � 3� 8��   � lis� o� decima� ASCI�  charact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� sen� t� you� displa� t� dele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Epso� MX�� RX�� an� F� printer� ar� al� ver� similar�� howeve�  specif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X80 will change the operation of Pfont in two significant w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the default left margin (+LM) will be .75 in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verse paper motio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abl� t� prin� th� ful� widt� o� wid� printers�� mak� sur� t� chang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� (eg�� mx100� fx100� o� gemini15x� t� indicat� th� typ� o� print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rease the line width (+LW)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