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                      Appendix 2 -- Font Descriptions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 generally adhere to the following nam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ontname&gt;.f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'.fon�� extensio� i� assume� b� Pfon� i� n� extensio� i� giv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� t� th� '+fo� parameter��  Fo� example�� '+f� romn12� i� eqivale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+fo romn12.fon'.  &lt;fontname&gt; can be further refined to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yle&gt;{&lt;face&gt;}&lt;size&gt;{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{&lt;...&gt;� indicate� a� optiona� element��  &lt;style� example� ar� 'rom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ns'�� 'olde'�� an� 'scrp� fo� Roman�� San� Serif�� Ol� English�� an� Scri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��  &lt;face� i� optiona� an� ca� b� 'i� o� 'b� fo� itali� an� bo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W� ar� � littl� loos� abou� th� ter� italic��  W� us� i� t� modif� th� Ro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�� whic� i� no� strictl� accurate� bu� i� i� commo� usage�  Worse� w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� describ� 'slanted� San� Seri� fonts�  Thes� ar� character� tha� ar� j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e� San� Seri� characters�� bu� d� no� hav� th� norma� itali� script-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)��  &lt;size�� i� th� siz� o� th� fon� inprinter� point� (general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� fro� th� botto� o� th� lowe� cas� descender� t� th� to� o� th� u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� letters�� bu� sometime� adjuste� fo� prope� appearance)��  &lt;option&gt;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�� i� � singl� lette� indicatin� � fon� modificatio� suc� a� 'b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� fonts��� 'p�� fo� suPerscrip� font� an� 'f�� fo� Fixe</w:t>
      </w:r>
      <w:r>
        <w:rPr/>
        <w:t xml:space="preserve">䠠 </w:t>
      </w:r>
      <w:r>
        <w:rPr/>
        <w:t>wid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ospaced)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andar� distributio� packag� contain� th� mos� popula� font� an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ar� availabl� fro� th� Fanc� Fon� librar� o� fonts�  Th� standar� pack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ollowing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n12.fon     Roman (serif) 12 poin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ni12.fon    Roman Italic 12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nb12.fon    Roman Bold 12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n12f.fon    Fixed width (monospace) 12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n8b.fon     Subscript Roman 8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n8p.fon     Superscript Roman 8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n18.fon     Roman 18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n24.fon     Roman 24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l20.fon    Special characters; shading, copyrigh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'mkfonts� batc� (o� submit� fil� wil� creat� font� i� � variet� o� s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e English and Scrip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� differen� size� o� font� ar� availabl� fro� th� fon� library��  Th� Ro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typically available in sizes from 6 points to 24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