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     Appendix 1 -- Glossary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e� -- Th� strok� o� an� lowercas� lette� whic� extend� abov� th� 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 eg. b,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lin� -- Th� locatio� o� th� bottom� o� mos� letters�� eg�� A�� x�� 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escend below the baseline, eg. g,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� -- � popula� operatin� syste� fo� microcomputers��  Th� full�� bu� 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ame is Control Program/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-- Th� initial�� pre-define� settin� fo� � commo� o� parameter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ettin� tha� wil� tak� effec� unles� th� use� explicitl� indica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� --  Th� strok� o� an� lowercas� lette� whic� extend� be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baseline, eg. g,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� -- 'Dis� Operatin� System�� � commo� nam� fo� th� operatin� syste� u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ersonal Computer and its compatibles, sometimes called PC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� -- A� elemen� o� th� do� patter� tha� create� th� typ� imag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�  Also�� ofte� use� i� thi� manua� a� � uni� o� horizonta� mea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/120th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� -- Fac� typicall� refer� t� th� boldnes� o� � font�� ie�� boldfac� typ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 us� fac� t� differentiat� betwee� regular�� bold�� an� itali� form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n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� -- T� plac� a� man� word� o� � lin� a� possibl� b� drawin� word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lines until the end of a paragraph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left (or right) -- Type set to line up at the left (or right)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-- The complete assortment of type of one size, face, an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-- Th� size�� style�� margins� printin� requirements� etc� o� 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rline -- The thinnest part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she� databas� -- Th� Hershe� characte� databas� i� � se� 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b� Ala� V�� Hershe� fo� th� Nationa� Burea� o� Standards��  Th� C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is database to construct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� Measur� -- � ter� use� b� Pfon� t� indicat� � horizonta� distanc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rizonta� measur� mus� includ� � 'real� numbe� an� � unit��  Fo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1.25i' to indicate 1 1/4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� -- Normally�� � styl� o� typ� wit� letter� slantin� t� th� rig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e� o� � compac� manuscrip� hand��  Use� i� thi� manua� t� different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ight-slanting font from its related vertic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� -- T� spac� ou� line� b� increasin� th� siz� o� th� space� t� ma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nds of the lines flush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in� -- T� adjus� th� spacin� betwee� tw� character� t� accou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� spacin</w:t>
      </w:r>
      <w:r>
        <w:rPr/>
        <w:t xml:space="preserve">砠 </w:t>
      </w:r>
      <w:r>
        <w:rPr/>
        <w:t>anomalie� create� b� specifi</w:t>
      </w:r>
      <w:r>
        <w:rPr/>
        <w:t xml:space="preserve">㠠 </w:t>
      </w:r>
      <w:r>
        <w:rPr/>
        <w:t>characte� adjac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��  Fo� example�� 'ox�� look� mor� widel� space� tha� 'oo�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haracter margin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Letterspacin� -- T� plac� additiona� spac� betwee� eac� lette� o� � wo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� balanc� � lin� o� emphasis� � word��  Pfon� doe� no� d� letterspac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at a newspaper, it usually looks terr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� dis� -- Man� microcomputer� hav� mor� tha� on� dis� drive��  Th� no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'logge� disk� i� use� t� indicat� o� whic� driv� t� searc� fo� file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logge� dis� i� displaye� a� par� o� th� prompt�� eg�� 'A&gt;� indi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'A' is the logg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Ӡ -- � popula� operatin� syste� fo� 16-bi� compute� systems��  Thi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version of the IBM DOS (PCDOS)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Syste� -- Th� firs� (lowest� leve� o� softwar� use� wit� 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�  Thi� allow� th� use� t� us� th� basi� function� o� th� comput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� importantly�� t� us� othe� softwar� (suc� a� Fanc� Font)��  Pop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operating systems are CP/M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 -- Unit of measurement equal to 1/6th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-- Picture element o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� -- Uni� o� measuremen� approximatel� equa� t� 1/72n� inch�  Usual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tical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 -- Letters with thick and thin strokes and ser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-- To change the size of an image by reducing or enl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� Seri� -- Letter� withou� serif� an� usuall� havin� stroke� o� appa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� -- � smalle� lin� use� t� finis� of� th� mai� strok� o� � let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t the top or bottom of the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-- The vertical stroke of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� -- Font� com� i� differen� styles�� fo� exampl� Roman� whic� ha� serif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an� Serif�� whic� doe� not�  Othe� style� appearin� i� th� manua� ar� 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�� Supescrip� -- Thes� ar� font� tha� ar� highe� o� lowe� tha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��  I� orde� t� d� supe� o� subscript� simpl� switc� int� on� 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</w:t>
      </w:r>
      <w:r>
        <w:rPr/>
        <w:t xml:space="preserve">젠 </w:t>
      </w:r>
      <w:r>
        <w:rPr/>
        <w:t>font� (eg��� 'romn8p.fon�� fo� superscript� o� 'romn8b.fon�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� Measur� -- � ter� use� b� Pfon� t� indicat� � vertica� distance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� measur� mus� includ� � 'real� numbe� an� � unit��  Fo� ex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1.25i' to indicate 1 1/4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� Wra� -- T� mov� word� fro� th� curren� lin� t� th� nex� lin� w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becomes too long to be fu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height -- The height of lowercase letters without ascenders or desc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