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  Part C -- Creating Fonts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 -- Crea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rshey  character  database is a set of characters created  by  Alan  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shey for the National Bureau of Standards (Wolcott, NBS Special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424).  The entire database is displayed in appendix 6.  The Cfo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oose characters from the Hershey database and map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codes thereby constructing a font set for use with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ncy Font programs (Pfont and Efont).   As indicated in previous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a font set contains up to 128 characters, and usually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95 printing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tutorial is available for an in-depth introduction to Cfont. 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provide one simple scenario to illustrate the use of Cfont.   Suppo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create a font containing only one character chosen from the  Hers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 say a bell character.  Hershey character number 380 is a nic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Cfont and use the 'interactive mapping' command by typing 'm'.  C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for the 'starting number of font set sequence'.   This requests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f the character to which the bell should be mapped.  In this ex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p it to 'B' for bell and therefore type '66' as the ASCII code for  'B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pendix  8 gives the ASCII codes for all characters).   Next Cfont ask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tart of matching Hershey sequence'.   Here we type '380'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character.   Next Cfont asks for the 'End of sequence (Hershey number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we type &lt;CR&gt; to accept the default (380) because only one charact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generated for the font set.  (We could type a number greater than 38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Hershey  character 381 would be mapped to 'C',  382 to 'D' and  so 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the 'generate' command by typeing 'g' will cause the bell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constructed and associated with character 'b' and then Cfont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ame of an output font file,  call it 'bell.fon'.   The font fil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can then be used with Pfont to print the bell character in the 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other type of text.   That is, if the Pfont command line 'Pfont text.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fo  romn12  bell'  is executed and the file 'text.ff' contains  'The  \f1B\f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',  it will print the bell character after 'The '.   A transcript of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on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ont: Create Fonts, Version n.nn (Epson 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4 SoftCra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one of: m,l,g,z,d,p,f,b,s,q,?)&gt;m           Use the 'ma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number of font set sequence (default 65)&gt;66&lt;CR&gt;  Use the '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matching Hershey sequence (0 to 1593)&gt;380&lt;CR&gt;    Choose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sequence (Hershey number) (default 380)&gt;&lt;CR&gt;  Map on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one of: m,l,g,z,d,p,f,b,s,q,?)&gt;g               Generat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et (output) file name&gt;bell.fon&lt;CR&gt;                    Nam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orting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l.f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row=1, bottom row=0, top blank=2, bot bla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culated font size is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one of: m,l,g,z,d,p,f,b,s,q,?)&gt;q                      Exit 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font text.ff +fo romn12 be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print out a copy of the Hershey database on your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py appearing in the appendix has been photographically reduced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been  printed  on  a printer other than the  one  you  are  us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ranscript  showshow  to print out a version that will aid  you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fonts from the database.  Line up the paper in your prin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ation about half an inch above the print hea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one of: m,l,g,z,d,p,f,b,s,q,?)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to print at that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haracters may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character (default 0) &gt;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ng character (default 0) &gt;159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one of: m,l,g,z,d,p,f,b,s,q,?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font commands are the 'scale factor' command,  which allows the Hers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reduced or enlarged, the 'save mapping' coomand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specified mappings to be saved on a file and subsequentl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'load mapping' command, and the 'print' command, which prints Hers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n  the printer at the current scale factor for a preview of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haracters  will look like when the font set  is  generated.   The'pri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used to print appendix 6.  Some of the characters are trun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6 so that they fit on the line,  but they can be created in fu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 a  font  with the 'generate' command.   All of  the 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below,  and a summary of the commands appears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font  command  interface is exactly the same a s  that  of  Efont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s are single letters and do not need yo be followed by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Immediately upon typing of the command letter the progra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for any required parameters.   The list of available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obtained  by typing a question mark in response to the  'Command' 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 however,  that  question  mark  generally does not  provide  help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are  being  requested by the program and the  standard  CP/M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haracters are in effect.  The command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  summary  of the commands appears below  ordered  by  func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pages contain detailed descriptions of the commands in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Map       Enter mappings from keyboard keys to Hershe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    Save the current mappings to a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Load      Load a previously saved set of mapp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      Remove some of the current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enerate  Generate a font with the current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actors   Set the scale factors for enlargement/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aseline  Set the baseline of the character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Print     Print a range of Hershet character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isplay   Display the current mappings, scale factors an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- Baseline                                                    Baseline -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seline of the character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Any  two fonts printed on the same line must have been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the same baseline if the baselines of the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osed to line up.   The default baseline is normally 7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be modified to more efficiently store a particular fon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 a  subscript  or  superscript font  or  to  gener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alised,  very large font.  For example, you coul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 large  font (about 120 points) if it  consisted  of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 case letters.   After reading section E.3 you would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a baseline of -72 might allow creation of such a fon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pson FX printer.   A 120 point 'G' (Hershey character 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ears below in the maximum character box (see E.3)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with baseline -72, x1=12, x2=1, y1=34, y2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'G'  is actually 80 points high,  but the size of  a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sures  from the bottom of the descenders to the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per  case characters,  so the 'G' would be consider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 of a 120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Command (one of: m,l,g,z,d,p,f,b,s,q,?)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line (default 7)&gt;20&lt;CR&gt;       Lower the baseline by 27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(one of: m,l,g,z,d,p,f,b,s,q,?)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If you accidentally enter the 'baseline' command just type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response  to  the  prompt  to  leave  the  baseline 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 are only four known reasons for changing the base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nt to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 to  create  a  superscript or subscript  font  bas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cation  higher  or  lower than other  fonts  (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seline  by  a little more than the number of dots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x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 to create very large characters such that the baseli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 be  adjusted so the resulting characters fi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character size box (section E.3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 to  optimise character placement  within 'print head  row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ction E.2.1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)  since the location of the Pfont underline command ('\u)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xed  you  can  get the effect of changing  the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 by raising or lowering a fo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(contd): Section  E.2.2.  gives more detail on the effect  of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- Display                                                      Display -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current mappings, scale factors and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The  current  mappings  showing ASCII code,  keyboard  ke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shey number will be displayed on the terminal. 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'freeze' when the screen is full;  type any key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Command (one of: m,l,g,z,d,p,f,b,s,q,?)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set: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(A):0        The 'A' key is mapped to Hershey charac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6(B):1        The 'B' key is mapped to Hershey charac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characters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=1, x2=1, y1=1, y2=1, baseline=7    The current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- Factors                                                      Factors --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The  characters in appendix 6 can be scaled up or down (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enlarged) by setting the scale factors.   As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ructed  by the 'generate' command and the 'print'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horizontal  and vertical components of the  characte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ltiplied  by a scale factor.   Because floating point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g.  1.5)  are not availbale in Cfont we use a  fraction  (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/2) as the scale factor.   For the horizontal directio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raction x1/x2 where x1 and x2 are integers tha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ing   the  'factors'  command.    Similarly,   the 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onents  are multiplied by a fraction y1/y2.   Thi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user to set each of the values x1, x2, y1, and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Command (one of: m,l,g,z,d,p,f,b,s,q,?)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 will be scaled by the fractions x1/x2 and y1/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x and y directions. Normally the y scaling should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x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(default 2) &gt;3&lt;CR&gt;    Change the x scale factor to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(default 1) 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1 (default 2) &gt;3&lt;CR&gt;    Same for the y scal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 (default 1) 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In  the  Epson  MX  version the vertical  scale  factor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mally  be  about  twice as large  as  the  horizontal 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initial  scale factors vary for different  printer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son  MX  has about twice the resolution  (dots/inch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tical  direction  and therefore the initial Y  scale 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y1/y2/) is 2 while the X factor (x1/x2) is 1.   The F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s initial factors of 2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aximum  size of a character is one inch wide by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  one  inch high and the character should fall in 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bed in section E.3 or else the character will be cl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example in the 'baseline'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can be mirrored by setting x1 and/or y1 to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 all  the distributed fonts were derived from  the  Hers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 and  therefore we cannot provide scale  facto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llow you to create matching fonts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ccidentally enter this command simply type &lt;CR&gt;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o leave the valu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- Generate                                                    Generate --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After the mappings between ASCII codes and Hershey numb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n specified the font can be generated.   Font gener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 several minutes for standard-sized fonts.  Cfont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the  file 'Hershey.chr' on the logged drive  and, 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,  on drive A.  If it isn't found then the termin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ed for the proper 'Hershey.chr' file name.   A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nt  file  is constructed on the logged disk so there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ough  disk space on the logged disk to accommodate two  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zed  files (approximately 10k for a 12  point,  95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pson MX font or 20k for the same Epson FX font).   A peri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ed   on  the  terminal  for  each  character  as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tructed   during  font  generation.    After  all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 are  constructed  from  the  Hershey  datab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rminal  will  be prompted for the name of  the  (final) 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.  Do not remove the disk in the logged drive at thi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still contains the temporary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Command (one of: m,l,g,z,d,p,f,b,s,q,?)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12 characters specified in the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.                       One do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set (output) file name&gt;myfont.fo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orting the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.......                One dot for each non-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ont.f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 row=1, bot row=0, top blank=2, bot blan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culated font size is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You  can  request  that  the final font  be  constructed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  <w:t>differen� driv� b� includin� � dis� specifie� i� th� fon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(eg. b:myfont.f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Osborn� Note�� Th� 'Hershey.chr� databas� i� large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apcit� o� � singl� disk�� s� th� fil� ha� bee� spli� int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arts�� 'Hershey.chr� an� 'Hershey1.chr'��  Whe� 'Hershey1.c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o� driv� � o� th� logge� driv� the� th� continuatio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happe� automatically��  I� 'Hershey1.chr� canno� b� foun� C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promp� fo� � fil� name��  A� thi� poin� � ne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ntainin� 'Hershey1.chr�� ca� b� inserte� i� th� nonlo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riv� (th� logge� dis� stil� contain� th� temporar� fo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o do not remove that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 -- Load                                                            Load --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set of mapping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� mappin� specifie� wit� th� 'map� comman� ca� b� save� t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wit� th� 'save� comman� an� subsequentl� load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load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m,l,g,z,d,p,f,b,s,q,?)&gt;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mapping specification&gt;b:myfont.map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I� necessary�� th� 'zap� an� 'map� command� ca� b� use� af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'load�� comman� t� overrid� som� o� th� loade� mapping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ltipl� 'load� command� ar� als� permitte� t� merg� mappi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m a variety of 'saved' mapp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comman� load� mappin� files�� no� fon� files��  Yo� sho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Efont�� no� Cfont�� t� loa� an� modif� a� alread� crea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 map file for an Old English font is displayed in section C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 -- Map                                                              Map --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 keyboard keys to Hershe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Ente� mapping� fro� th� termina� t� specif� th� corresponde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twee� ASCIɠ code� i� th� fon� t� b� generate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i� th� Hershe� database��  Eac� fon� generate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fon� ca� contai� u� t� 12� character� correspondin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SCIɠ� code� �� t� 127���  Th� 'map�� comman</w:t>
      </w:r>
      <w:r>
        <w:rPr/>
        <w:t xml:space="preserve">䠠 </w:t>
      </w:r>
      <w:r>
        <w:rPr/>
        <w:t>allow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rrespondenc� t� b� mad� betwee� thes� ASCI� code� 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s in the Hershe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introductio� t� Par� � give� � shor� exampl� usi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ppin� command��  Afte� th� 'm� i� type� th� progra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mp� fo� th� 'Startin� numbe� o� fon� se� sequence'�� ask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a� ASCI� i� th� fon� se� t� b� generated��  Nex� Cfon� ask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th� 'Star� o� th� matchin� Hershe� sequence'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� � characte� numbe� i� th� Hershe� databas� (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atabas� i� liste� i� appendi� 6)�  Finally� Cfon� ask� f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En� o� sequenc� (Hershe� number)'��  Anothe� Hershe� chara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i� requeste� t� indicat� th� sequenc� o� character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mapped��  Th� firs� Hershe� characte� wil� b� store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enerate� fon� a� th� ASCI� cod� entered�� an� i� th� sec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rshe� numbe� wa� greate� tha� th� first�� the� th� n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rshe� characte� store� a� th� followin� ASCI� code�� an� 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example�� t� creat� � fon� wit� th� uppe� cas� Ol� Engl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tter� mappe� t� th� norma� ASCIɠ codes�� us� th� mapp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� wit� th� followin� thre� inputs�� (startin� ASCII� 65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tartin� Hershey� 1457�� (endin� Hershey� 1482��  Th� mapp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oman</w:t>
      </w:r>
      <w:r>
        <w:rPr/>
        <w:t xml:space="preserve">䠠 </w:t>
      </w:r>
      <w:r>
        <w:rPr/>
        <w:t>ca b</w:t>
      </w:r>
      <w:r>
        <w:rPr/>
        <w:t xml:space="preserve">堠 </w:t>
      </w:r>
      <w:r>
        <w:rPr/>
        <w:t>use� man� time� t specif� multip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ncontiguous Hersh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m,l,g,z,d,p,f,b,s,q,?)&gt;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number of font set sequence (default 65)&gt;65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of matching Hershey sequence (0 to 1593)&gt;1457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sequence (Hershey number) (default 380)&gt;1482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Onc� th� mappingsar� complet� the� ca� b� save� o� dis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'sav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Othe� coomand� usefu� durin� th� mappin� phas� ar� th� 'za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� whic� remove� mappings� an� th� 'display� comman� whi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hows the currently specified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default� fo� th� mapped-t� (ASCII� numbe� i� on� grea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th� las� characte� mappe� to�� o� 6� i� n� character� ha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et been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th� 'print� comman� fo� informatio� o� spac� characte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Hershey database.</w:t>
      </w:r>
    </w:p>
    <w:p>
      <w:pPr>
        <w:pStyle w:val="PreformattedText"/>
        <w:bidi w:val="0"/>
        <w:jc w:val="left"/>
        <w:rPr/>
      </w:pPr>
      <w:r>
        <w:rPr/>
        <w:t>�Notes (contd): I� yo� accidentall� ente� thi� comman� giv� aHershe� chara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e from 1 to 0 to avoid adding any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-- Print                                                          Print -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range of Hershey characters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� termina� i� prompte� fo� � rang� o� Hershe� character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thes� character� ar� printe� o� th� printe� usin� fin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raf� mod� an� th� curren� scal� factors��  Appendi� �� w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� usin� thi� comman� wit� al� Cfon� defaul� values��  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'generate�� comman� fo� � descriptio� o� th� alterna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� arrangement� fo� 'Hershey.chr'�  Som� o� th� characte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ndi� � ar� spac� characters�� eg�� 50,51�� an� 52�  Usual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highes� numbere� characte� i� � shor� sequenc� lik� thi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wides� spac� characte� an� th� smalles� numbere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arrowest��  Th� 'margins� comman� i� Efon� i� generall� � 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venien� wa� t� precisel� specif� spac� character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ryin� t� identif� th� appropriat� spac� character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rshe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m,l,g,z,d,p,f,b,s,q,?)&gt;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 to print at that scale fa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haracters may be cl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default 0) &gt;380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character (default 380) &gt;450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acters will print on the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Dependin</w:t>
      </w:r>
      <w:r>
        <w:rPr/>
        <w:t xml:space="preserve">砠 </w:t>
      </w:r>
      <w:r>
        <w:rPr/>
        <w:t>upo� th� curren� scal� factor� an</w:t>
      </w:r>
      <w:r>
        <w:rPr/>
        <w:t xml:space="preserve">䠠 </w:t>
      </w:r>
      <w:r>
        <w:rPr/>
        <w:t>base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ma� b� clippe� a� th� to� o� th� botto� whe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� printed��  Thi� i� t� allo� printin� o� � usefu� numb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o� � page��  Th� character� wil� no� b� clippe� w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ar� 'generated� a� lon� a� the� ar� containe� i� wi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maximu� characte� bo� (se� sectio� E.� an� th� 'base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giv� � characte� r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m 1 to 0 to avoid printing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 -- Quit                                                            Quit --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is immediately exits C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m,l,g,z,d,p,f,b,s,q,?)&gt;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����������Cfon� doe� no� kee� trac� o� whethe� change� mad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ppin� informatio� hav� bee� save� t� fil� s� b� sur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save�� th� mappin� informatio� befor� exitin� Cfon� i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nk you will need the mapp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 -- Save                                                            Save --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current mapping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Sav� th� curren� mapping� t� � fil� s� tha� the� ca� b� lo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th� 'load� command��  Th� termina� wil� b� prompte� f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� an� th� fil� thu� create� i� � norma� ASCI� fil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n be edited with a text editor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m,l,g,z,d,p,f,b,s,q,?)&gt;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output file name&gt;myfont.map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font.map already exists. Do you want to overwrite it (y or n)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es:����������Thi� comman� i� fo� savin� s� mappin� file�� i� doe� no� creat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fon� file��  Th� fil� nam� use� her� shoul� b� differen� f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on� use� i� th� 'generate� command�  W� recommen� usi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� extensio� '.map� a� i� 'myfile.map�� fo� ma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p file for an Old English font is displayed in section C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 -- Zap                                                              Zap -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ome of the current, previously specified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� termina� wil� b� prompte� fo� � rang� o� ASCII-to-Hers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ppings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m,l,g,z,d,p,f,b,s,q,?)&gt;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haracter of mappings to be deleted (0 to 127)&gt;33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character (default 0)&gt;44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m,l,g,z,d,p,f,b,s,q,?)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comman� doe� no� promp� fo� confirmation�� bu� immediate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oves the 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giv� � characte� r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m 1 to 0 to avoid deleting any mapp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2  BATCH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on� ca� b� execute� fro� � singl� comman� lin� fo� us� withi� � CP/� submi� �</w:t>
      </w:r>
    </w:p>
    <w:p>
      <w:pPr>
        <w:pStyle w:val="PreformattedText"/>
        <w:bidi w:val="0"/>
        <w:jc w:val="left"/>
        <w:rPr/>
      </w:pPr>
      <w:r>
        <w:rPr/>
        <w:t>file��  Thi� mod� ca� b� use� t� creat� severa� font� a� on� tim� withou� �</w:t>
      </w:r>
    </w:p>
    <w:p>
      <w:pPr>
        <w:pStyle w:val="PreformattedText"/>
        <w:bidi w:val="0"/>
        <w:jc w:val="left"/>
        <w:rPr/>
      </w:pPr>
      <w:r>
        <w:rPr/>
        <w:t>havin� t� wai� a� th� termina� t� answe� th� variou� Cfon� prompts�  Thi� mod� �</w:t>
      </w:r>
    </w:p>
    <w:p>
      <w:pPr>
        <w:pStyle w:val="PreformattedText"/>
        <w:bidi w:val="0"/>
        <w:jc w:val="left"/>
        <w:rPr/>
      </w:pPr>
      <w:r>
        <w:rPr/>
        <w:t>o� operatio� require� th� us� o� � previousl� create� ma� file��  T� us� Cfon� �</w:t>
      </w:r>
    </w:p>
    <w:p>
      <w:pPr>
        <w:pStyle w:val="PreformattedText"/>
        <w:bidi w:val="0"/>
        <w:jc w:val="left"/>
        <w:rPr/>
      </w:pPr>
      <w:r>
        <w:rPr/>
        <w:t>in this manner typ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ont &lt;fontfile&gt; &lt;mapfile&gt; &lt;x1&gt; &lt;x2&gt; &lt;y1&gt; &lt;y2&gt; &lt;baseline&gt; &lt;comm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� &lt;fontfile� i� tg� desire� outpu� fon� fil� name�� &lt;mapfile� i� th� nam� �</w:t>
      </w:r>
    </w:p>
    <w:p>
      <w:pPr>
        <w:pStyle w:val="PreformattedText"/>
        <w:bidi w:val="0"/>
        <w:jc w:val="left"/>
        <w:rPr/>
      </w:pPr>
      <w:r>
        <w:rPr/>
        <w:t>o� th� mappin� fil� fo� th� font�� &lt;x1� etc� ar� th� scal� factors� &lt;baseline� �</w:t>
      </w:r>
    </w:p>
    <w:p>
      <w:pPr>
        <w:pStyle w:val="PreformattedText"/>
        <w:bidi w:val="0"/>
        <w:jc w:val="left"/>
        <w:rPr/>
      </w:pPr>
      <w:r>
        <w:rPr/>
        <w:t>i� th� baselin� an� &lt;comments� ma� contai� space� an� shoul� no� b� surrounde� �</w:t>
      </w:r>
    </w:p>
    <w:p>
      <w:pPr>
        <w:pStyle w:val="PreformattedText"/>
        <w:bidi w:val="0"/>
        <w:jc w:val="left"/>
        <w:rPr/>
      </w:pPr>
      <w:r>
        <w:rPr/>
        <w:t>by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ollowin� transcrip� use� th� 'olde.map� fil� distribute� wit� Cfon� t� �</w:t>
      </w:r>
    </w:p>
    <w:p>
      <w:pPr>
        <w:pStyle w:val="PreformattedText"/>
        <w:bidi w:val="0"/>
        <w:jc w:val="left"/>
        <w:rPr/>
      </w:pPr>
      <w:r>
        <w:rPr/>
        <w:t>create a 20 point Old English font.  The map file is also dis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cfont olde20.fon olde.map 2 1 2 1 7 Old English, 20pt. 5/5/84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ont: Create Fonts, version n.nn (Epson 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98 characters specified in the font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kip over 324 characters in the Hershey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a while until the first dot appear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sorting the fo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20.fon written (Old English, 20pt. 5/15/8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ow=2, bot row=-1, top blank=6,bot blank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font size is 20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il� 'olde.map� contain� th� followin� mappings��  Th� mappin� number� �</w:t>
      </w:r>
    </w:p>
    <w:p>
      <w:pPr>
        <w:pStyle w:val="PreformattedText"/>
        <w:bidi w:val="0"/>
        <w:jc w:val="left"/>
        <w:rPr/>
      </w:pPr>
      <w:r>
        <w:rPr/>
        <w:t>appea� i� pair� o� triple� separate� b� commas�  Th� firs� numbe� i� th� ASCI� �</w:t>
      </w:r>
    </w:p>
    <w:p>
      <w:pPr>
        <w:pStyle w:val="PreformattedText"/>
        <w:bidi w:val="0"/>
        <w:jc w:val="left"/>
        <w:rPr/>
      </w:pPr>
      <w:r>
        <w:rPr/>
        <w:t>ni,be� an� th� secon� i� th� Hershe� numbe� t� whic� th� ASCI� i� mapped��  I� �</w:t>
      </w:r>
    </w:p>
    <w:p>
      <w:pPr>
        <w:pStyle w:val="PreformattedText"/>
        <w:bidi w:val="0"/>
        <w:jc w:val="left"/>
        <w:rPr/>
      </w:pPr>
      <w:r>
        <w:rPr/>
        <w:t>th� secon� numbe� i� followe� b� � colo� the� th� numbe� followin� th� colo� �</w:t>
      </w:r>
    </w:p>
    <w:p>
      <w:pPr>
        <w:pStyle w:val="PreformattedText"/>
        <w:bidi w:val="0"/>
        <w:jc w:val="left"/>
        <w:rPr/>
      </w:pPr>
      <w:r>
        <w:rPr/>
        <w:t>i� th� en� o� th� Hershe� mappin� rang� followin� th� sam� conventio� a� th� �</w:t>
      </w:r>
    </w:p>
    <w:p>
      <w:pPr>
        <w:pStyle w:val="PreformattedText"/>
        <w:bidi w:val="0"/>
        <w:jc w:val="left"/>
        <w:rPr/>
      </w:pPr>
      <w:r>
        <w:rPr/>
        <w:t>'mapping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24 1510, 30, 080, 31 1536, 32 1510, 33 1526, 34 1540, 35 642, 36 64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638, 38 1530, 39 1529, 40 589:590, 42 1535, 43 1537, 44 152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1536, 46 1522, 47 588, 48 1512:1521, 58 1524:1525, 60 88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1538, 62 889, 63 1527, 64 920, 65 1457:1482, 91 591, 92 32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 592, 94 894, 95 878, 96 1528, 97 1483:1508, 123 593, 124 597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594, 126 893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� ca� easil� mak� 10�� 2� an� 3� poin� font� i� Ol� Englis� an� Scrip� b� �</w:t>
      </w:r>
    </w:p>
    <w:p>
      <w:pPr>
        <w:pStyle w:val="PreformattedText"/>
        <w:bidi w:val="0"/>
        <w:jc w:val="left"/>
        <w:rPr/>
      </w:pPr>
      <w:r>
        <w:rPr/>
        <w:t>usin� Cfon� i� th� batc� mod� usin� th� CP/� submi� fil� supplie� o� th� Cfon� �</w:t>
      </w:r>
    </w:p>
    <w:p>
      <w:pPr>
        <w:pStyle w:val="PreformattedText"/>
        <w:bidi w:val="0"/>
        <w:jc w:val="left"/>
        <w:rPr/>
      </w:pPr>
      <w:r>
        <w:rPr/>
        <w:t>distribution disk.  Follow these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Cop� th� content� o� th� Cfon� dis� t� � fres� syste� dis� (ie�� i� CP/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th� CP/͠ operatin� syste� shoul� b� o� th� disk'� syste� tracks�� an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place the new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���Log to a drive containing at least 170k of free space.</w:t>
      </w:r>
    </w:p>
    <w:p>
      <w:pPr>
        <w:pStyle w:val="PreformattedText"/>
        <w:bidi w:val="0"/>
        <w:jc w:val="left"/>
        <w:rPr/>
      </w:pPr>
      <w:r>
        <w:rPr/>
        <w:t>�3)���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supsub mk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���I� yo� hav� � har� dis� cop� th� content� o� th� Cfon� dis� t� 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directory, log to that directory, type 'supsub mkfo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���I� yo� hav� a� electroni� memor� wit� betwee� 170� an� 270� o� fre� spac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log to that dr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