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n� � bootabl� SUPERBIO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� customer� wh� alread� ow�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 Patc� you� cop� o� MOVCPM.CO� a� describe� i� th� att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� Note��  Thi� i� necessar� becaus� th� SUPER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 secto� blocking/deblockin� algorith� (differen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� algorithm� tha� use� th� director� writ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� flus� dis� buffer� afte� fil�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Make a copy of your SUPERBIOS distribution disk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PIP B:=*.*[vo] then use SYSGEN to transfer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Pu� th� cop� o� o� th� SUPERBIO� distributio� dis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flopp� driv� (B:)� an� you� curren� CP/� syste� dis� (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tche� MOVCPM.COM� i� th� firs� flopp� driv� (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Run MOVCPM and DDT to create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OVCP� 61 �       � 61� i� th� norma� syste� siz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STRUCTING 61K CP/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"SYSGEN" OR "SAVE 34 CPM61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34 B:CPM6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DDԠ CPM61.CO�  �� Us� you� DD� t� brin� i�CP/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0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980,1F7F,100      ( Move the CCP and BDOS to 100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1600              ( The CPM.SYS file has the BIOS im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2D00,3700,1700    ( Move the new BIOS to 1700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1700,1702         ( Make sure move went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0 JMP F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0                 ( Exit and sa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ERA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SAVE 34 CP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 Yo� no� hav� � bootabl� syste� dis� equivalen� t� thos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 who have purchased CP/M from Advanced Micro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