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APX86 SLAVE HARDWARE 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 MEMORY ORGANIZ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� Th� boar� wil� hav� 256� o� DRA͠ usin� standar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��  Thi� RA͠ wil� b� expandabl� vi� � 5�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necto� t� 512ˠ o� DRA͠ fo� larg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grams��  Th� expansio� boar� wil� hav� buffe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dress�� CAӠ an� RA� onboar� a� � poin� clo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nector��  Thi� wil� eliminat� th� nee� fo� buff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slav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h� boar� wil� hav� u� t� � megabyt� o� DRA� usin� 25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art� whe� the� becom� available��  Th� boa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esigne� t� handl� bot� type� o� RA� bu� wil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jumpere� fo� th� 256� parts�  I� thi� cas� the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� nee� fo� a� expansio�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� Th�  boar� wil� occup� � 64� windo� i� th� S-10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pac� an� wil� hav� switche� onboar� t� determ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u� addresse� t� whic� i� wil� respond��  Th� 64� wi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ean� th� boar� wil� hav� �� window� (i� th� 25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version� an� � window� (i� th� 512� version)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� S-10� I/� por� i� require� t� selec� whic� o� th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gment� wil� appea� i� th� S-10� bu� addres� spa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maximu� configuratio� woul� hav� � Mbyte� o� R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ul� nee� � bit� o� a� S-10� I/� por� t� select��  (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� bee� brough� u� tha� th� boar� shoul�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v� al� th� memor� appea� o� th� bu� unde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ntro� bu� � proble� wit� interferenc� fr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lave� i� th� addres� spac� migh� prohibi� this�� 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eed to investigate this option fur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.  Th� boar� wil� contai� � specia� RA� whic� wil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kee� trac� o� whic� segment� hav� bee� accesse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rit� operatio� (dirt� bit)��  Thi� RA� wil� likel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4ˠ </w:t>
      </w:r>
      <w:r>
        <w:rPr>
          <w:rtl w:val="true"/>
        </w:rPr>
        <w:t>ؠ</w:t>
      </w:r>
      <w:r>
        <w:rPr/>
        <w:t xml:space="preserve"> �� </w:t>
      </w:r>
      <w:r>
        <w:rPr/>
        <w:t>devic� (wit� appropriat� spee� fo� 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cessor� whos� addres� line� ar� connecte� t� th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lum addres� lines���  Th� RA͠ wil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itialize� t� � know� stat� befor� th� 18��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exec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E.  Th� boar� wil� hav� onboar� refres� (no� usin� th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M� channel� fo� securit� reasons� an� wil� b� dua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AM��  Th� RA� wil� b� accessabl� fro� th� S-10� b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18� processor��  Th� 18� processo� wil� hav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th� memor� unles� i� ha� bee� hel� RESE� o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ssue� an� NMI��  I� the� relinquishe� contro� t� th� 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0� bu� althoug� th� refres� logi� mus� stil� arbit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th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.  Th� boar� wil� contai� � socke� fo� � 273�� o� 27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PROM��  Thi� memor� wil� b� use� fo� diagnost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itializatio� an� contro� o� th� 18� processo� o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p��  I� addition�� thi� EPRO� wil� b� swappe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8�� addres� spac� o� a� NM� (mor� o� thi� i� th� N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.  Beside� th� floatin� EPROM�� th� boar� wil� hav� � sm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serve� RA� are� fo� savin� th� user� registe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ceipt of an NMI or prior to a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APX186 I/O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 Th� boar� wil� hav� � 2651/266� typ� UAR� (2� pi� pa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� seria� communication��  Thi� wil� resid� i� th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/Ϡ spac� bu� wil� no� b� accessabl� b� th� S-10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directly.  It will occupy 4 ports in the I/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USARԠ wil� requir� � sourc� o� 5.06�� Mh� cloc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nterfac� t� th� USAR� wil� b� fro� � 2� pi� hea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boar� wit� pinout� simila� t� th� MUL� I/O�  Be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s� signal� howaever� th� followin� shoul� com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XMI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RCV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TTL  X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TTL  RCV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+12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</w:t>
      </w:r>
      <w:r>
        <w:rPr/>
        <w:t>-12 V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i� wil� allo� th� boar� t� functio� i� syncronou� 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nd with RS-422/432 type drivers/receivers.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� IAPX18� chi� wa� lot� o� onboar� I/� devic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no� b� immediatel� use� fo� syste� integ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asons��  Thes� device� wil� b� explore� fo� way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tilizatio� howeve� the� mus� b� someho� restrict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sers and applications if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  S-100 BUS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.  Th� boar� wil� requir� � bi� I/� port� o� th� S-10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� contro� an� statu� purposes��  Thes� port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addressabl� t� fi� i� th� 25� Byt� I/� addres� spa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 CONTRO�   -  Thes� port� wil� contr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a) whic� 64ˠban� is on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b) IAPX RE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c) IAPX NM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d) dirty bit and save RA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e) interrupt enable flip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f) RUN/WAIT flip 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g) I/O enable bit (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) STATUS    -   These ports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a) Vectored Interrup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b) IAPX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c) sl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d)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           </w:t>
      </w:r>
      <w:r>
        <w:rPr/>
        <w:t>e) ban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RUP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h� boar� wil� b� capabl� o� generatin� a� S-10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ectore� Interrup� fo� syste� call� etc��  Th� actua� 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line will be jump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.  Th� onboar� USAR� wil� b� capabl� o� generat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IAX186�interrupt.  This interrupt will be mas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.  Th� NM� lin� o� th� IAP� i� connecte� t� � bi� o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e S-100 contol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NNATOMY OF A SYSTEM CALL OR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. �On� o� th� uniqu� function� o� thi� boar� i� it� 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ru� of� th� shel� softwar� wit� th� abilit� t� s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ou� th� tas� i� process��  Th� mechanis� b� whic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ppen� i� th� sam� mechanis� b� whic� syste� 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appen.  The following occurs during a syste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1�� Th� currentl� executin� proces� write� t� 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hich generates an IAPX186 NMI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2�� Th� NM� force�  onboar� EPRO� an� shado� r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wappe</w:t>
      </w:r>
      <w:r>
        <w:rPr/>
        <w:t xml:space="preserve">䠠 </w:t>
      </w:r>
      <w:r>
        <w:rPr/>
        <w:t>int� th� 18�� space���  Th� 18��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executin� instruction� fro� th� EPRO� forcin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tor� it� register� i� th� shado�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3�� Th� EPRO�  contain� cod� a� th� en� o� it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av� routin� t� se� th� RUN/WAIԠ fli� flop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outpu� o� thi� fli� flo� wil� driv� th� S-10�� 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lin� an� th� 18� WAI� line��  Th� 18� wi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talled and notify the S-100 bus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4�� Th�  cod� runnin� i� th� Superviso� pick� u� th� 1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register� an� determin� th� syste� cal� typ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il� the� servic� th�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5�� Th� Superviso� wil�  the� modif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register� fo� tha� cal� i� th� 18� registe� sav� 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s� th� slav� wil� b� abl� t� continu� exec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6�  Th� Superviso� wil� the� se� th� 18� RUN/WAI� b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RUN�� Th� 18� wil� resum� executio� ou� o� th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her� i� wil� pic� u� it� registers�� 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</w:t>
      </w:r>
      <w:r>
        <w:rPr/>
        <w:t>wil� continu� unti� th� nex� syste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PROCES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Proces� swappin� i� identica� t� th� syste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cenari� excep� th� Superviso� stop� th� 18�� v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externa� NM� (issue� fro� a� S-10� contro� port)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force� th� sam� event� t� happe� a� abov� wit� reg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� registe� saving��  Th� differenc� her� i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uperviso� wil� examin� th� "dirt� bit� RA� t� s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egments will need to be swapp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Superviso� wil� initiat� th� swa� t� har� di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il� begi� t� swa� i� th� nex� task�  Afte� thi� t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wappe� in���  th� Superviso� wil� restor� th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egister� (i� any� an� se� th� RUN/WAI� fli� fl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h� 18�� wil� no� begi� t� execut� fro� th� EP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swappin� i� th� ne� se� o� registe� values��  U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completion�� th� 18� wil� ru� unti� th� nex� syste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or swap request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g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8/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