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CN ##:        1                          #DATE#:  10/1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#:    64K RAM BOARD               #REV#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ART ##:   MM65K16S                      #PAGE#:  1 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ODIFICATIONS#:���� Thi� modificatio i� t� elimnat</w:t>
      </w:r>
      <w:r>
        <w:rPr/>
        <w:t xml:space="preserve">堠 </w:t>
      </w:r>
      <w:r>
        <w:rPr/>
        <w:t xml:space="preserve">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possibilit� o� spuriou� nois� o� th� 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lin� fro� corruptin� memor� content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hang� i� t� th� FPL� (82S10� locate� 6C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� F� outpu� (/WRITE� wa� gener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-10� signa� /PWR��  Afte� thi� chang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/WRIT� outpu� wil� b� th� "AND� o� /PWҠ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/S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CEEDURES#: ����  Remov� I.C� a� boar� locatio� 6� an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wit� par� labele� MM65K� Re� � bein� car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� observ� positio� o� pi� � an� no� t� 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pin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FFECTIVITY#:  ���  Thi� modificatio� shoul� b� mad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board� currentl� i� production�� 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ervic� shoul� suppl� thes� part� t� 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user� wh� ar� experiencin� syste� failur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Th� failure� ar� exhibite� a� misse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all� o� th� operatin� syste� "hanging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servicing keybo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UTHORIZATION#:                               #DATE#: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