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a bit for monitor a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monitor active is true </w:t>
        <w:tab/>
        <w:tab/>
        <w:t>-&gt;  long ca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ff a long return vector into location for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solute location 8) which initializes the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.  This vector points to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load the sp from 20000 -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o get a new register save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swap register halves and push (for 68K i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processor is now idle awaiting another nm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21</w:t>
        <w:tab/>
        <w:tab/>
        <w:tab/>
        <w:t>; go to location 08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&gt;6000</w:t>
        <w:tab/>
        <w:tab/>
        <w:t>; yet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STACK 2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WAITING FOR NMI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NE COMES GO TO LOCATION 8 WHICH H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  <w:tab/>
        <w:tab/>
        <w:tab/>
        <w:t>;LONG RETURN F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ONG RETURN GOES TO CODE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ITY SYSTEM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0000 - FFFFFF</w:t>
        <w:tab/>
        <w:tab/>
        <w:tab/>
        <w:t>68000 MEMORY MAPPED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0000 - FEFFFF</w:t>
        <w:tab/>
        <w:tab/>
        <w:tab/>
        <w:t>68451 MMU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0000 - FDFFFF</w:t>
        <w:tab/>
        <w:tab/>
        <w:tab/>
        <w:t>68000 EPROM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0000 - FCFFFF</w:t>
        <w:tab/>
        <w:tab/>
        <w:tab/>
        <w:t>Z80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00 - EFFFFF</w:t>
        <w:tab/>
        <w:tab/>
        <w:tab/>
        <w:t>80188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00000 - 7FFFFF</w:t>
        <w:tab/>
        <w:tab/>
        <w:tab/>
        <w:t>MEMORY MAPPED BIT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0000 - 1FFFFF</w:t>
        <w:tab/>
        <w:tab/>
        <w:tab/>
        <w:t>MAXIMUM UNIX SYSTEM V SYSTEM RA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00 - 07FFFF</w:t>
        <w:tab/>
        <w:tab/>
        <w:tab/>
        <w:t>UNIX SYSTEM RAM  (SYSTEMS WITH 51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400 - 02FFFF</w:t>
        <w:tab/>
        <w:tab/>
        <w:tab/>
        <w:t>UNI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 - 0003FF</w:t>
        <w:tab/>
        <w:tab/>
        <w:tab/>
        <w:t>68000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SLAVE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00 - FFFF</w:t>
        <w:tab/>
        <w:tab/>
        <w:tab/>
        <w:t>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- EFFF</w:t>
        <w:tab/>
        <w:tab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- 00FF</w:t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188 SLAVE MEMORY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00 - FFFFF</w:t>
        <w:tab/>
        <w:tab/>
        <w:tab/>
        <w:t>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0 - FFDFF</w:t>
        <w:tab/>
        <w:tab/>
        <w:tab/>
        <w:t>RESERVED FOR FUTURE EXPANSION /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600 - 7FFFF</w:t>
        <w:tab/>
        <w:tab/>
        <w:tab/>
        <w:t>USER RAM (512K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00 - 015FF</w:t>
        <w:tab/>
        <w:tab/>
        <w:tab/>
        <w:t>D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00 - 005FF</w:t>
        <w:tab/>
        <w:tab/>
        <w:tab/>
        <w:t>MSDOS COMUNICATIONS AREA (ALA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00 - 004FF</w:t>
        <w:tab/>
        <w:tab/>
        <w:tab/>
        <w:t>ROM COMMUNICATIONS AREA (ALA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- 003FF</w:t>
        <w:tab/>
        <w:tab/>
        <w:tab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