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 Distribution Diskette Fi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V1.05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" Pearl Distribution Disket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l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s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l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s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y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y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r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r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f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l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s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ort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" Pearl Distribution Diskett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.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ed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f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p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l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" Pearl Distribution Diskette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f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r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i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pr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lc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" Pearl Distribution Disket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l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r.s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l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h.s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duct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y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y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r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ger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f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r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i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d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e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l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.s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.m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.r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ort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" Pearl Distribution Diskett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.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d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ed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f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fm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i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p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lpr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l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lc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