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OTS BASEFILE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S Basefile PRINT Utility (BPRINT) sends 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n a specified  basefile to a printer.  BPRI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ritten copy of all data created  by the ROOTS 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imary purpose of creating a compact perman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save paper, cross referencing is used for  m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RINT will interface with 72, 80  or  132  colum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the  how to use the  BPRINT  outpu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  basefile  (BASEFILE.BIN  in  the  HDOS  ver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.BIN in the CP/M version) is  given  below.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structions given in the  next  section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 copy  of  the Bright  basefile  listing.  The 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 with  the file name, and is followed by 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 (note that all numeric values are in decim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RECORDS.  The subject records are printed 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starting with record number 1.  Recor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ame  as those provided by  the  ROOTS  editor.  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prints  the  subject's sex,  birthplace,  death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place, father and mother.  Dates are shown as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 on  the  ROOTS Pedigree  Charts  and  Family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s, but places are given as numeric  place  code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es.  Next,  BPRINT  will search the marriage recor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marriages which include the current subjec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marriages are  listed by numeric marriag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y additional marriages  will be  included in the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,  but will not be referenced  in  the  subject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d).  Finally,  the  name  of  each subject is pri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,  followed by an  asterisk if the flag is set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 RECORDS.  Places are listed by place  code,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lace number 1. A place code record might be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ing-1" place, a "string-2" place,  or a "string-1"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ncludes  a  reference  to a  2nd  string  pl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ce, each place printout is expanded to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in the  same format as is used on the ROOT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st only______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  2nd only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st of two____  2nd of two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RIAGE RECORDS.  Marriage records are  listed  in 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ce  encountered in  the file.  Marriage listing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riage number, which is  referred  to  in 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  The marriage number  is  followed  by  the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and  place  code, the husband subject number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fe subj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how the BPRINT cross referencing works,  find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3  on  the  Subject Records listing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s for Archibald Bright, who is male,  was born 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 0813, in place number 1 (Moorhead).  Archibald died 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 0851 in place 2 (Oxland).  His father  was pers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(Alistair Bright) and his mother was person number 2 (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tkin).  Finally, his marriage data is  contained  in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age record number 1.  Going to the Marriage Recor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find that marriage number 1  was on 4 Dec 0829 in pl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encia) between person  number  3  (Archibald Brigh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number 4 (Gwendolyn Gibb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Basefile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RINT is a stand-alone utility which operates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ROOTS89  or  ROOTS/M.  The LP: device drive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DOS version, while the LST:  device is used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 when in the HDOS command mod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PRIN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ile to be printed should be  typ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"filename.ext".  If  a drive number does no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SY0 will be assumed.  Follow  the filena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run the program when in the CP/M command  mode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rocedure.  The  default drive will be the on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RINT resides.  If the  filename is on another drive,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y the drive as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the  program starts you will be asked  for  the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A  column  width of 72, 80 or 132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132 column format is the  easiest 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st efficient in its us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can be learned from the BPRI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erving as a permanent  hard  copy 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ata in your  basefile, BPRINT can help you spo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ata entry.  Once you remove the  errors with the 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the Basefile can be refined  with the ROOTS 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to provide more room for 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rrors  to  look  for  in the basefile listing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nsistencies  in names and places, extra spaces ad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ce fields, and incorrectly  spelled  names.  Fo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e,  if  you  use  "NJ" in one place and "New Jersey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memory space is wasted.  If sometimes you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key to move the cursor to the second place  field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times use the SPACE bar,  the  two  entri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 to  be  separate entries and extra memory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bb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Basefile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RINT is a stand-alone utility which operates indep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