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 BOARD USERS DISK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RNU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BOARD SYSTEM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G BOARD DISK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rporal utilities are not ready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d by Gary Kaufman, 2001 Hamilton St, Box 8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hiladelphia, PA 19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SOURC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OUR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rue ZILOG version of RESOURCE. HOORA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create real Z80 mnemonics from a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 I don't have a .DOC file for ZZSOUR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ncluded a .DOC file for Z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14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4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xcellent replacement for SUBMIT and X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. Lots of handy enhancements and keeps the .S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AM for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PATCH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lf explanatory patch for MOVCPM.CO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a MOVCPM from one copy of CP/M on another copy of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for bringing up CP/M for the Big Board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Jeff Richards, 25 Bowline St, Jamboree Heights, QEL 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N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NM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ubstantially expanded Big Board monitor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3K and uses the same jump table as PFM but includes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display functions (clear line, insert line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ports A and B, altered disk timeouts, parallel port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election and more. Of course XMON.COM can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overlays PFM. This way you can choo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monitor or the extended monitor (which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Andrew Robinson, 73 Conroy Cres #102, Guelph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ttle routine prompts you to select the cursor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(cntl-Character entries work also). Nice way to selec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and choose to have it blink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Ron Saso, 263 Rosada Rd, Fremont CA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PI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I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ophisticated RAM test. It tests only the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PA so you can run it any time with out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. It reports what it is doing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fast. You can go back to CP/M any ti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Bret Berg, CP/M Users Group, PO Box 153, Roy, UT 84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DF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x for ZSID so that it will display 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just like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PA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atch for PIP so that you can reset (R)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ithin PIP (when you change disks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the last PIP command and reset the system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within P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GM us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on-line expression evaluator that let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to do calculations. See the 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Joe K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xternal sort routine that has some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. Compiles under C80 so those of you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copy of C now can afford ($50) to ge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cludes the .COM file so you can use i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y good if you are out of sorts right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