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80ASM 1.3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From 1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macro calls using % operat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DN</w:t>
        <w:tab/>
        <w:t>&lt;&gt;,&lt;&gt;</w:t>
        <w:tab/>
        <w:t>now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</w:t>
        <w:tab/>
        <w:t>NUMBER+$</w:t>
        <w:tab/>
        <w:t>generates 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d MACLIB filenames can now contain +, -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umber conversion in non-power-of-two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$$1 files are cleaned up o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TYPE 0</w:t>
        <w:tab/>
        <w:t>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</w:t>
        <w:tab/>
        <w:t>af,af'</w:t>
        <w:tab/>
        <w:tab/>
        <w:t>works in U/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and output files are always closed upon terminatio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^C from BUFIN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 added to allow TABs in strings.  Normally Z80ASM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control characters in quoted strings but generat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option suppress the error if the control character is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 added to disable stripping the high bit of each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ource.  THIS IS DANGEROUS!  Should ONLY be us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s in comments.  DO NOT USE in macros, sinc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d as a parameter replacement flag.  Other indexed t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high b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