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(5)                Object Module Format                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out - Z8000 C Compiler, assembler, and link edi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x.ou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._#o_#u_#t is the output file of the Z8000 C Compiler _#c_#8_#k,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8_#k, and the link editor _#l_#8_#k.  The same format is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nk editor.  It is capable of describing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or the Z8001 and the Z8002.  The layout of th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hea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seg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descrip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code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da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reloc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da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(if presen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symbo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ta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(if present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a multiplicity of code and data segmen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file in the order that they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The normal output of the linker will have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preceding the data segments,  but this may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ily be the case for output of the compiler and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section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(5)                Object Module Format                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a_#d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x_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 x_magic; 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 x_nseg;    /* number of segments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x_init;    /* length of initialized par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x_reloc;   /* length of relocation par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   x_symb;    /* length of symbol table par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g_#m_#e_#n_#t _#D_#e_#s_#c_#r_#i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x_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sg_no;        /* assigned number of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sg_typ;       /* type of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x_sg_len;      /* length of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   x_sg[];                 /* array of size x_ns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magic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U_MAGIC      0xEE00  /* segmented, non execu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X_MAGIC      0xEE01  /* segmented, execu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NU_MAGIC      0xEE02  /* non-seg, non execu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NXN_MAGIC     0xEE03  /* non-seg, executable, non-sh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NXS_MAGIC     0xEE07  /* non-seg, executable, sh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NXI_MAGIC     0xEE0B  /* non-seg, executable, split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egments in the file i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array of segment information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base portion of the header.  The length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alized portion of the file is the byte count (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) of the code, constant pool, and initializ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relocation portion of the file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(always even) of the size of the relocation 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been finally linked, this will normally be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symbol table portion of the file is th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even) of the size of the symbol table. 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tripped, thi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 number in the segment information array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assigned segment number in the range of 0-127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A segment number of 255 indicates that it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gment desired by the linker or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(5)                Object Module Format                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 type indicates the content of the associated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n the file in accordance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BSS        1       /* non-initialize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orrespond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le is not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STK        2       /* stack segment, no data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COD        3       /*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CON        4       /* constant po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DAT        5       /* initializ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MXU        6       /* mixed code-data, not protec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G_MXP        7       /* mixed code-data, protec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ss and stack types have no associated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length is given by s_sg_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ed types are for convenience in "romming"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no mixed segment is allowed if the Z8000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as a split I and D space machine.  A mixed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tectable indicates that the code may need to st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tems.  A mixed type that is protectable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t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o_#c_#a_#t_#i_#o_#n _#S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ocation section of the file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each describing some item to be relocated.  The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items ar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x_rel {              /* relocation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rl_sgn;   /* segment with item to be re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rl_flg;   /* relocation typ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x_rl_loc;  /* location of item to be re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x_rl_bas;  /* number of (external) element in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(internal) segment by which to relo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 number referred to in the preceding is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rting with 0) of the segment, in this file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be relocated.  This number must be less than x_se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ocation flag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OFF        1   /* adjust a 16 bit offset valu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SSG        2   /* adjust a short form seg plus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LSG        3   /* adjust a long form (32 bit) seg plus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XOF        5   /* adjust a 16 bit offset by an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XSSG       6   /* adjust a short seg ref by an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RL_XLSG       7   /* adjust a long seg ref by an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(5)                Object Module Format                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cases above are references between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ile, hence the relocation valu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segment number where the segment number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segment is known in this file.  The last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ome item not defined in this file and must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the symbol table.  Note particularly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is made for constructing a short exter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re is no way that the C compil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y_#m_#b_#o_#l _#T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NAMELN 8               /* length of a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x_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sy_sg;        /* the segme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sy_fl;        /* the type of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x_sy_val;      /* the value of this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x_sy_name[XNAMELN]; /* the symbol name, null p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 number is the segment number (in this file)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symbol if it is defined in this file.  Tt is 255 i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the value is absolute, or the value is an extern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entry is defined by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Y_LOC        1       /* local symbol (for debug onl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Y_UNX        2       /* undefined external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Y_GLB        3       /* global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X_SY_SEG        4       /* segment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symbol -- this merely makes a symbol tab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 of the debugging system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influenc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external -- this represents a reference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mbol that should be presen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.  If the associated valu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zero, however, the link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llocate sp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      -- this represents a symbol (either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ocatable) that i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ield is either the amount of spac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ndefined external) or the offset in the seg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out(5)                Object Module Format                 x.out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g_#m_#e_#n_#t 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ames for the standard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text         first (or only)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text[1..]    subsequent tex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data         firs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data[1..]    subsequent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bss          first uninitialized data (bss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bss[1...]    subsequent bs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assembler makes provision for nam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the purpose of prescribing to the loader which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to be jointly loaded.  However, the seg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ssigned to the segments during assembly are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ily the final segment numbers that a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  There will be a loader provision for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 between segment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l_#e 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object file (in bytes)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of( struct x_h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x_nseg * sizeof( struct x_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x_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x_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