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arlier MATHLIB math function library has been split into POWR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LIB. The functions now include range checking, and a new tri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 has been added. This is the arctangent function with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It works like the FORTRAN function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MPXLIB library uses the pointer variable technique, n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 of procedur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LIB library uses the conformant array schema for passing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pper and lower bounds. The procedures find the minimum,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(average), and standard deviation (sigma) of the conformant array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C9511 library is the MT+ TRAN9511 library with additional ran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511 chip functions, TAN, ASIN, ACOS, LOG10, AND PI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m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 Talking Ro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irginia 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280-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I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m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7 Talking Ro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, Virginia 2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