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CLK Version 0.0  [For AT-Class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P/M-86 System Date And Time To The AT CMOS Hard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the command prompt (or from the "power-on command lin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TCLK sets the CP/M-86 system date and time to the date and tim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al-time hardware clock in the AT-class computer's CMOS. 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's time and date is reflected in the time and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CP/M-86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P/M-86 for the IBM PC/XT, as supplied by Digital Research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 AT-class machine, you must use a "patched" version of CP/M-8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GETAT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CLK.CMD is free.  As is always the case with "freeware,"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whatsoever.  If you use the program, you do so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and peril.  Your use of GETATCLK.CMD shall be prima f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under law that you understand and accept these terms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