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NO.CMD  Version 0.0 - A CP/M-86 Monochrome Screen Attribute 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 (August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NO allows you to easily reverse the default CP/M-86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erc-compatible or MDA monochrome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everse-video mode (black-on-white): At the prompt, type SETMONO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"normal" video mode (white-on-black): At the prompt, type SETMON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MONO is invoked with a missing or invalid command line parame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syntax is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TMONO will only work with true Herc-compatible or MDA monochr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It will NOT function with MCGA, MEGA or MVGA.  As SETMONO loa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active video adapter.  If the active video card is not a Herc-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or an MDA monochrome card, SETMONO will print an error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et, reverse-video attributes will remain in effect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 change them by using SETMONO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nother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You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CP/M-86 generates an error messag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You issue a CTRL-BREA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CP/M-86 was designed, the screen attributes default to wh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black whenever the system encounters an error or a "break." 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questionable "feature" to quickly normalize the screen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 if you're in reverse-video mode: just press CTRL-BREAK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helpful, you may use it at no charge.  A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ith "freeware," there are no guarantees whatsoever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NO.CMD, you do so strictly and entirely at your own risk and pe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SETMONO.CMD shall be deemed prima facie evidence under l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