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.CMD -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Inactive Screen On Dual Monitor (Color/Monochrome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from Kirk Lawrence                            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.CMD, when invoked on a system having two monitors (color and monochr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on the "other," or inactive,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.CMD is "smart;" it automatically detects which monitor is ac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of the OTHER (inactive) monitor. 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and there's no special syntax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.CMD works with text-mode screens only; don't try it with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.CMD is free.  As is always the case with "freeware,"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.  If you choose to use CLO.CMD on your computer, you voluntari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nd entirely at your own risk and peril.  Your use of CLO.CM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ma facie evidence under law that you understand and accept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