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LST.CMD - A CP/M-86 Printer Port Reassignment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wap" the CP/M-86 default LST: device to printer port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(August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two parallel (printer) ports installed, SWAPL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asy way to assign either one of them as the default CP/M-86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SWAPLST is much more convenient to use than the CP/M-86 "AS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, when it first boots up, normally assigns parallel port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ST: device, and all printer output is sent ther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printer ports (0 and 1), with a printer attached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and you want to send printer output to the prin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...SWAPLST makes it very simple to "swap" the CP/M-86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 port 1 (and back to printer port 0 again,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APLST: At the prompt, type SWAPLST followed by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 or 1) which you want to use as the default LST: device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: to switch the LST: device to parallel port 1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L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the ENTER key.  An on-screen message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.  Likewise, to switch the default LST: devi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llel port 0, you'd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L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SWAPLST with an invalid or missing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a reminder of the proper syntax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LST is not a TSR (terminate-and-stay-resident) program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ny of your computer's memory.  It simply does its job, and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SWAPLST are temporary.  SWAPLST does not permanentl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default LST: device assignment.  All actions generat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APLST can be neutralized at any time by simply re-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WAPLST.CMD helpful, you may use it at no charge.  However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 with "freeware," you use this program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peril; there are no warrantees whatsoever.  Your use of SWAPL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rima facie evidence under law that you understand and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