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Version 0.0 - Toggle The CapsLock State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allows you to turn the keyboard's CapsLock state "on" or "off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can be useful when an ill-behaved or prematurely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ves the Capslock state "out of sync" with your keyboar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r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CAPS +      turns caps "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 -      turns caps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PS is invoked with a missing or unrecognize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proper syntax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CAPS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