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NUM - A Utility To Change Phone Number Library Entries In MODEM9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from the 8080 program CHGLIB2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S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bourne Beach, Florida 32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ptember 20,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weaked" to make the program a bit more intui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 Lawrence (Sept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NUM is a utility which allows you to chang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Library, compiled within the MODEM9.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NUM is somewhat cumbersome by today's standard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es*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HGNUM input.CMD outpu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put.CMD" represents the current filename of the progra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"MODEM9.CMD").  "output.CMD" represen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of your choice) which will be used to write a new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cluding the changed entries.  "output.CMD"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 does NOT currently exist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 here is that CHGNUM is reading the entire MODEM9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memory, making the changes to the phone number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ing the entire file, which includes the changed entries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with a different filename.  This is an extremely aw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phisticated way of making such changes, but at least i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original MODEM9.CMD file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GNUM loads the MODEM9.CMD file, it looks for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within the first 6000 bytes of the file.  When CH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section of data that seems to be the library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on the screen, and asks "Is this the library? Y/N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on the screen IS the library of phone numbe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."  If by some chance CHGNUM has made an error, and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s NOT the library of phone numbers, press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"Library of Phone Numbers" is correc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may use the commands listed below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then save the 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ntering information into the "Library of Phone Numb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must contain EXACTLY 30 CHARACTER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ither more characters or fewer characters than 30, CH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ject your entry, and then prompt you re-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pace" counts as a character, and you may use spac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ntry to "pad,"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wish to prematurely exit CHGNUM, pressing CTR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 abort the program...and any changes which you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  Syntax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D*       Delete specified entry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H        Display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I*       Insert new text for specifi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P        Print full librar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R        Re-read library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V*       View the specified entr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?       View the enti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W        Write the new .CMD file (with the changed entries)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 represents one letter, A through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ying the entry you wish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