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DMP requests the name of the file to be dump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any drive.  This program dumps every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to a file HEXDMP.DAT.  Type or print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your file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