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RUBAND.CMĠ� test� curso� contro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mouse� Mous� movemen� withi� th� large� b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th� lef� goe� t� th� boundary�� bu� no� o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Mous� movemen� withi� th� smalle� b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righ� goe� ont� th� boundary�� Switc� fro� 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t� bo� b� hittin� th� retur� key�� T� e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RUBANĠ� yo� mus� reboot��� usin</w:t>
      </w:r>
      <w:r>
        <w:rPr/>
        <w:t xml:space="preserve">砠 </w:t>
      </w:r>
      <w:r>
        <w:rPr/>
        <w:t>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alt/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