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Version 0.0 -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arches all user areas on a drive for a user-specifie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the filespec are listed on the scree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nd user number where they'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FIND [d: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[d:] is optional.  If the driv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assumed.  Wildcards (* or ?)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ODEM9.CMD  finds all occurences on the default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named MODEM9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:MOD*.*    finds all occurences on drive A: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with the letters "M-O-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*.A86       finds all occurences on the default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s with the extension ".A8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:*.*       finds ALL files on drive 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"FIND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roughly based on the CP/M-80 program FILE.ASM,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 Rodman, and translated to CP/M-86 by Alex Soya.  FILE.ASM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-based simplicity, was a good idea: it searched all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rives for any incidences of a user-specifie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lems began to occur as others started making "improvement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.  By the time the program got to me, it had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onvoluted incarnations and system-specific alterations, tha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lmost totally unusable.  A fresh star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CMD is that fresh start.  FIND clears away all the extran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"features" and customizations which were added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original, simple concept of searching a drive for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taking this revision, I've had to make certain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 judgement calls.  You may or may not agree with th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ay is, they work for me...and if they also work for you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 FIND.CMD.  Here are the ju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ND.CMD is optimized for use on the IBM-compatibl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from the early-to-mid-1980's which used various sche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architecture (such as the CompuPro, to name only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etty much gone the way of the dodo.  In order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retain any relevance today, they MUST run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s and compatibles.  Compatibility with non-standard, "odd-b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is of only secondar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ND.CMD searches ONLY the drive which is specified (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if no drive is specified).  This is MUCH more logical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ient than having the program arbitrarily search ALL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times, especially in a hard disk-equipped machine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oppy drives will be empty.  Arbitrarily searching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use frustrating and search-stopping errors when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access an emp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ND.CMD shows ALL matches of the specified filespec,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system" attribute set.  Since FIND is design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and not for BBS use, there's no reason NOT to show "system"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.  Indeed, the arguments in favor of showing "system"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, particularly, are overwhelmingly com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ND.CMD has no provision for excluding certain user area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, as some of its predecessors did.  Since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program is to locate files WHEREVER they might be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no sense to restrict the user areas which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CMD is free.  As is always the case with "freeware," there are ab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guarantees whatsoever.  If you run FIND.CMD on any computer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nd entirely at your own risk and peril.  Your use of FIND.CM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ma facie evidence under law that you understand and accept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