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Librarian Version 3.0 - Demonstration Edi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the Tape Librarian is relatively easy. 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identify the drive and directory in which CMS's TAPE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Probably C:\TAPE.  Copy the self extracting file TAPELIB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is directory. Attach to the directory and type "TAPELIB3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After the DOS prompt has returned type "TL"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Librarian system. (TAPELIB3.EXE can be deleted at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itialization of the Tape Librarian system, it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CMS's TAPE.EXE program. If TAPE.EXE is not fou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warning message. If you receive a warning messag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correct file is present and that it i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Tape Libraria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check for and validate the system's KEY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first time you run the Tape Librarian syste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es of messages indicating that the KEY and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be found. Please follow the instructions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, in the future, you receive these messages agai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out of the system and investigate the cause of the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Catalogue Files have been successfully validat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Main Menu Screen. The Main Menu will displa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; Catalog, Search, Print, and Exit. Main Menu ite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pressing the tab/arrow keys until the desired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and pressing ENTER to select. Main Menu item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pressing the appropriate ALT+ letter keys or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m with the left mouse button. Please note that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pressing the right mouse key is the same as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and that all items may be selected by posi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m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ill allow you to catalogue all volumes on one tape.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ll always default to DEMO TAPE. Give it a try and let u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.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933-35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